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503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579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6133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272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