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108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244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121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410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