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3940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21170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3928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51484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