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433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281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729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821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