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48158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92826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12391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31319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