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753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554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87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738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