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800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519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421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484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