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670947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88391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5746215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719206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