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897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411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1113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