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gdfgfdgdfgdfgdfgdfgdfd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etEngrave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lletEngraved" w:hAnsi="BalletEngraved" w:cs="BalletEngraved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3:50:00Z</dcterms:created>
  <dc:creator>Caolan.McNamara</dc:creator>
  <dc:description/>
  <dc:language>en-US</dc:language>
  <cp:lastModifiedBy>Caolan.McNamara</cp:lastModifiedBy>
  <dcterms:modified xsi:type="dcterms:W3CDTF">1998-05-03T13:51:00Z</dcterms:modified>
  <cp:revision>1</cp:revision>
  <dc:subject/>
  <dc:title>fgdfgfdgdfgdfgdfgdfgdfdg</dc:title>
</cp:coreProperties>
</file>