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208469775"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308260784"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