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298602125"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410109339"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858964335"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215284625"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553603529"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131668779"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843605223"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591079622"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254490548"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365161532"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259315043"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107671738"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543296315"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370364771"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655168370"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2098560730"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783346607"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020356"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750818658"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858166217"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009274886"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050916117"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2003443746"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2055894577"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760167752"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894273795"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341300302"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845019621"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2067043675"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796865828"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992405161"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100727929"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651469616"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444413338"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992023422"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328274744"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390994753"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423883032"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517124585"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643861060"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212914015"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413834148"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421094104"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581389014"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798441890"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759059550"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803914472"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541354546"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474068821"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828262311"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