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KeyPress! v1.0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5/4/1992 C.A.P Softw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the relief of bootup heada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lass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. Auto Fol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will ask for up to 6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(which can includ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) needed during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m in a shor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keypresses into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uffer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s indicated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f parameters in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yped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(Eg Maxidisc reset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-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contra-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ertain programs may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during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should then b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after the off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urther key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can be tak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bootup, however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Press clear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installing the n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once only i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de effects have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ymptoms of overd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overdoses will just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, and are not dangerous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asing superflu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KEY.DOC and KEY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should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quality BACKED-UP disc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dry place. The inst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any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ST Forma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Leggett, C.A.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kkerneut Street, Weltevrede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