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Teddy-TERM v2.10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Copyright (c) 1993 M.J.Matts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n Un-restricted ShareWare Progra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intend to use Teddy-TERM on a regular basis you are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it. The fee for registering Teddy-TERM is entirely up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d should be what you feel the program &amp; the amount of work g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writing it is worth. I would suggest a minimum of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UK pound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you are free to register using whatever methods you feel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afford, such as a couple of disks of the latest PD for my BBS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totally un-restricted and has nothing more to o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 any version you may receive by registering, however,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user I will give much more consideration towards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for future features you may have plus you will recei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with your name included in a regsitered users list as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isplayed when first running the program, you are still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your registered copy though to let people know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aken the time to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is Teddy-TER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v1 originally started life as a simple shell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you to use external protocols such as XYZ.TTP and Jekyll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thin Vanterm. As time passed it was obvious Vanterm wa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to be developed any further so after many requests to ext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v1 into a self contained terminal program I decid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he bait and try it. The main driving force behind want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rogramming Teddy-TERM v2 was that I could learn more abou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's methods of communicating with the outside world and secon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bout using the excellent extended GEM handling routines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Gregor Duchalski. The result of many hours work is now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 in the form of Teddy-TERM v2, it has finally grown up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functional communications terminal which will support m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tocol programs available aswell as ANSI/VT100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T52 terminal emu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my main goals with Teddy-TERM v2 was to make it as easy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 for anyone who is new to ST comms, also to make it easi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able for anyone already experienced in ST comms who were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their ideal terminal program. I know there are many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programs available with many more features, a lot of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better, some more confusing to use, but in practical comms,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f the extra features are really usefu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eddy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ection of this manual will try to explain the best w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ake use of Teddy-TERM with the minimum of ef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tried to make every option accessible by mouse &amp; keybo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cuts so that each person should hopefully be comfortable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thod they prefer. From the main terminal screen you can ac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most every function by pressing a combination of keypresses o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 popup or GEM menu. The format of each option below is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'Keyboard:' which gives the keyboard shortcut, 'Mouse:'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s the method of selecting this option using only the mous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 'Function:' which will explain the main purpose of the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or the function available. If the option calls a dialog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followed by a description of each of the command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at particular dialog. The use of ALT &amp; CTL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&amp; Control keys. I will first explain the options avail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terminal screen which perform a function o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up a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Lef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an the option defined in the 'System Config' dial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the GEM menu bar, the popup men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or the dial directory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Right mouse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an the option defined in the 'System Config' dialo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uld be the GEM menu bar, the popup menu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 or the dial directory. This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om the main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LEFT &amp; RIGHT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isables all of Teddy-TERM's hotkeys allowing you to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key combinations within full screen editor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nline utilities. The arrow cursor keys should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orrectly when running under VT52 and AN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up a help screen giving brief details of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shortcut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nds the users name to the remote system. (defined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config screen). Only active if a carrier is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BBS has been dialed from the dia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RIGH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nds the users password to the remote system. (defin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BS's config screen). Only active if a carri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and a BBS has been dialed from the dia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UP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f a dial timeout countdown is in progress it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reased by 5 seconds for each press of the key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allow you to avoid a handshaking session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rted due to the timeout en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DOWN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ials the last BBS number called. Only the last Th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dialed from the internal dial directory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ialed, not a number entered manually from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UNDO or ALT+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Quits Teddy-TERM and returns you back to the desktop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witches the capture buffer either on or off depending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presen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f an auto logon sequence is being learnt pressing CLR/H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Teddy-TERM to end the learning proc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ley. Since the majority of logons will involve on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or 4 actions this will prevent the first 10 respon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yourself being learnt, however, you can easily ed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's auto logon information if Teddy-TERM has lear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 m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hanges the default terminal baud rate. The pres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 is displayed in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hanges the default terminal emulation between ASCII, VT5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SI. The present setting is shown in the status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nds the configured modem hangup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ownload a file or files. A small dialog offer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which are available will be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elect the protocol then click on the 'OK' butt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protocol text. The download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and save the last protocol used. I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cannot be found the text "&lt; NOT FOUND &gt;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instead and you should check your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Upload a file or files. A small dialog offer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 which are available will be show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select the protocol then click on the 'OK' button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 on the protocol text. The upload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ways remember and save the last protocol used. if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gram cannot be found the text "&lt; NOT FOUND &gt;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shown instead and you should check your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llows you to send an ASCII text file in its raw form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used for uploading a pre-written message int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message editor. It will save you a lot of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f used correctly. Pressing CONTROL while an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is in progress will abor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CLR/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Will force the capture buffer to be flushed regardles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content, although if the buffer is empty nothin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. The main use is if your buffer becomes full and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lear the "* FULL *" message therfore allow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to capture your online session. The '* FULL *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will only be given if the 'Direct To Disk'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apture buffer is not sel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ends the configured modem init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Executes an external program which you can select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fileselector. If the program is a .TTP or .GTP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prompted to enter a commandline to be passed to 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executing the program the default system path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to that of the program called, this will/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 the program to find any config or resource files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llows you to clear the capture buffer without saving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ts contents to disk. The only way you can access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is by using the ALT+ESC key combinat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terminal screen. You will be asked to confirm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before the buffer is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(Program name an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Displays a program information dialog giv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, date &amp; time compiled, the names of my beta tes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lso the names of all users who have registered a co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f you are in medium resoloution the screen hertz rat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witched between 50 &amp; 60hz. This setting will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Allows you to access any GEM accessories you ma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Pressing ALT+A from the accessory screen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you back to the termin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external viewer program defined in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screen. You will be given the option of view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uffer in memory or a text file stored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If the default font size for your present resoloution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6 (ST Mono) you will be able to switch betwee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r font and the default.  The smaller font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wice as many lines display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external editor program defined in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screen. You will be given the option of ed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uffer in memory or a text file stored on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lears the terminal screen and resets the screen colour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you to 'fix' a corrupted display due to rogu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incorrect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Swaps the foreground and background colours in all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lo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ggles auto-log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ggles auto-xfer initiati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oggles the capture buffer on or off. Please not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like pressing INSERT to open or clo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, taking this action will actually disabl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capture buffer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mouse or keyboard options each call up a dialo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re options available within them. First I will gi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or mouse action needed to call the dialog and then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 details of each option available within that dialog. In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part of a dialog will have its own sub title which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s a title underlined with '='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most cases where text is allowed to be entered you can us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pecial function chracters'. These characters when foun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will not be printed or sent to the modem, instead th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onverted into other characters or functions. The foll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nd action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-   Sends a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   -   Raises the DTR (Data Terminal Ready) (Use SHIFT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-   Lowers the DTR (lower case letter 'v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   -   1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  -   1/5th second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mode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Modem initialisation string. Sent to your modem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run Teddy-TERM if there is no carrier detecte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etr an online session is over. It can also be sent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L+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ial prefix string. Sent immediately before di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BBS number from the dial directory unles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BS has its own dial prefix string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HA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Modem hangup string. Only sent to the modem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CTL+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ial suffix string. Sent immediately after dial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number from the dial directory. Usually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be a carriage return, however, if your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s anything else you are now free to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AL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number of seconds to wait for a connect wh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ing a BBS. If the timeout reaches zero the mo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hung up. You are able to increase this count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on the fly' by pressing the UP ARROW key during a d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out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RE-DIAL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number of seconds to wait before redialing 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HAIN DIAL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number of seconds to wait before dialing the n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phone number in a chain dialing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Connect &amp; Re-Dial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MESSAGE 1, 2, 3 &amp;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ows you to define upto 4 messages which are expec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from your modem in the event of a dial attemp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uccessful. Teddy-TERM will use these messag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ther a dial timeout should be cut shor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when a line in Busy. After each message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small 'Re-Dial' box which will te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 to attempt a redial if this particul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 is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FIX RE-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Some modems will not allow you to redial a pho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iously for more than two or three attempts.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case with your modem then enabl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may allow you to redial the number many times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 by placing a number 1 on the end of a phone numb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each consecutive call. There is no guarentee tha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work with your particular make of modem but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med to work ok on my Dacom Fastla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or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ptions set here will be used for configuring the ser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when Teddy-TERM first starts, they will also be us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when first editing an empty BBS slot, a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em dial prefix and dial timeout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LOCK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f selected the choosen baud rate of the BBS be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ed will be ignored and this value will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. All other settings will be set as given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's own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Ke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function key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40 function key actions can be defined. Each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can be assigned to a text or modem command macro or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be a hot key for running an external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a text or modem command macro you first select which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 the macro will require by highlighting the relev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 definition, that is as a normal Fkey, with shift,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nate or with control, next make sure the circled button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an Fkeys text line is marked in the 'MAC' column.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imply enter the text or modem command macro requir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F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ssign an external program to an FKey follow the abo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 but this time make sure the circled button in the 'PRG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is highlighted, then to select your external program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click on the Fkeys text line and use the GEM fileselect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rogram is run you will be prompted for a command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it is a .TTP or .GTP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l Terminal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terminal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 buffer details &amp; general terminal preferenc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from this on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T'S 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Uses the ST's own internal system font for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PC GRAPHICS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Uses Teddy-TERMS internal font which is ba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C type font. External font files can be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ddy-TERM first runs in place of this in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. The files must be in the format of FontKit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 (med 8x8 and/or high 8x16) and should be plac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folder. Each file should be named PC_MED.F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PC_HIGH.FON. The typical file size for each typ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ont is 4116 or 4114 bytes for the 8x16 font and 206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2066 bytes for 8x8 fonts. If the file is not a vali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file your screen output will be corrupted, i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s just exit Teddy-TERM and remove the offe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MAC TYP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Uses Teddy-TERMS internal font which is ba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 font which also uses the PC box character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ont files can be loaded when Teddy-TERM fir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in place of this internal font. The files must b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of FontKit screen fonts (med 8x8 and/or hi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x16) and should be placed in the SYSTEM folder.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be named MAC_MED.FON and/or MAC_HIGH.FO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ical file size for each type of font is 4116 or 4114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tes for the 8x16 font and 2068 or 2066 bytes for 8x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s. If the file is not a valid font file your 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will be corrupted, if this happens just ex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and remove the offend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USE SMALL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f the default system font is 8x16 (usually high rez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ble to switch to a smaller font giving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 the amount of text lines displayed on screen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font setting can be used for all three font typ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ing the system font setting. The font size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d from the terminal screen by pressing ALT+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ESCTRUCTIVE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Usually pressing backspace will just move the curs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over any previously written text without dele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, selecting this option will delete it theref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easier to correct any mista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TRIP ASCII BI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Some remote systems cannot handle full 8 Bit ASCI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(0 to 255) so you can disbale 8 bit and for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to use only a 7 Bit character set (0 to 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ONNECT/TIMER ALA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n 'alarm' can be sounded when a carrier is init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ed. Another alarm will sound every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minutes whilst online. You define this numb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in the 'Alarm Every ___ Mins'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LOCAL CHARACT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f you modem does not return any locally typ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is option to see what you are typ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SABLE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Completely disables the capture buffer routines.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speed up the terminal a small amount.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+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SABLE AUTO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Completely disables the auto logon routines. Thi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ed up the terminal a small amount.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+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SABLE AUTO X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Completely disables the auto transfer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ion routines. This will speed up the terminal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amount. The same as pressing ALT+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USER DEFI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information captured will be saved to the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in the 'CAPTURE' t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FILE FOR EACH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information captured will be saved in a file nam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nt date. The format of the fil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_mm_yy.BUF, for example on the 10th of November 199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 saved as 10_11_93.BUF. This file created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aved in the CAPTURE folder created by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FILE FOR EA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information captured will be saved in a file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title of the BBS dialed, if anything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d in an offline state or from an online sess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e number was dialed direct from the term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it will be saved to a file named UNKNOWN.BUF.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my BBS name of "System~ST BBS" will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file named SYSTEM~S.BUF. All full stops, spa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 marks and asterisks will be changed to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ine, so a BBS named A*.BBS? (made up name!)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to A__BBS_.BUF making it a safe filenam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. Each file created will be saved in the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created by 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FILE FOR BBS &amp;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is setup operates using the same file naming sche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r the 'FILE FOR EACH DAY' and 'FILE FOR EACH BBS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, however, it is a folder that is created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's name and within this folder dated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TRIP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the control codes will be removed from the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 therefore giving you a much clearer ASCII capt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RIGINAL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capture buffer will be saved exactly as receiv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s all the control codes will still be prese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ved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AUTO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buffer will automatically be opened while a carri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vailable and closed when unavailable. Pres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can override this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RECT 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Once the buffer is full a "** FULL **" message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nd you will have to clear the buffer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CTL+CLR/HOME, however, by selecting this op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uffer will automatically be flushed direct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file and start to capture the session again.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systems this may cause problems due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in writing to th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BUFFER SIZE ___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ows you to define how much memory the buff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before auto flushing or becoming full. Any s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made to this value will only become effe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irst running Teddy-TERM. If too large a number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 Teddy-TERM will attempt to trim the size down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more suitable figure when it is next run, you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ed of this and should have the chance to sav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setting when exi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CTL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This dialog is also called when exiting Teddy-TERM.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elect as specific config options which you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. Teddy-TERM will attempt to detect any changes ma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auto select the settings needing to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Protocol Program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external protocol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comes with X-Modem, Y-Modem, Z-Modem and Jeky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setup for using XYZ.TTP and JEKYLL.TTP although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change the paths to match your own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tocol configuration dialog may seem a little complex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since it is used for every aspect of transfering, tha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of the 10 upload &amp; download protocols that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d. Firstly, the top leftmost box titled 'Xfer Type' all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o choose wheter the presently displayed protocol i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or downloading. The next box titled 'Slot' correspon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entries in the Upload or download selection dialog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ccessed with CTL+D or CTL+U), and the final box titled 'Scr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' denotes the type of screen output to be used for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. The following information will refer to the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 screen in general and applies to every instance giv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efines the name of the protocol to be used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or download selection dialog. You can make any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characters a hot key by preceeding it with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square bracket '['. For example a n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Z-Modem can be selected from the upload/download dialo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ALT+Z. The use of a hot key is not requi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s left upto you whether you have one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AUTO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f the protocol being used has a specific uploa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handshake sequence you can place it here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will automatically start this protoc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you having to press CTL+D or CTL+U to star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fer. In the case of Jekyll it has the s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shake string regardless of whether you are uploa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ownloading, therefore in the default setup I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nfigured the upload option to auto start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kyll transfer and you will always be aked to sele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for uploading, if you want to send nothing ju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lick on 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Click on the text line to use the GEM fileselecto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 the external program to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is is the commandline passed to the external progra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ral different 'codes' can be placed on the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will each perform different functions. They ar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BATCH] - You will be asked to keep selecting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GEM fileselector until CANCEL or 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n empty filename is selected. A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ed BATCH.QUE will then be created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consists of each selected files path &amp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per line, BATCH.QUE will then be pas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ternal protocol on the command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lace of the [batch] command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must be able to read an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list to use thi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FILE]  - You will be asked to select one file u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M fileselector. Any selected file will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its full path and name passed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line in place of the [file]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UL]    - This will be replaced with the defined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L]    - This will be replaced with the define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NAME]  - You will be prompted to enter a filenam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hen be passed in place of the [name]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This is useful for a protocol such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-Modem where it needs to know the nam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being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cost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can use a simple cost calculating structu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ive you a rough idea of how much a call has cost. The c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culation is not intended to give you a true represent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ext phone bill but if setup and used correctly it will g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n idea of what to expect. The price setup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able for most countries and not just the U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4 cost tables available which can each be given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active' time slot when the price defined will be used.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BS edit dialogs you then then select which cost tab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used for that particula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clicking on the arrow buttons for the time setting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time by 1 hour instead of one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system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NO GROW/SHR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isables the graphical representation of a growing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rinking box when a dialog is drawn or cl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ALS AT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dialogs will be drawn with their centers as clos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to the mouse pointer. Please note the pop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will always do this and will not be affect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this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60HZ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Only available in medium rez. This will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p between a 50 or 60Hz screen display. The sam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ing ALT+Z from the main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UTLINE FL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When moving a dialog around the screen the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visible and its outline will move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mouse will then cause the dialog to jum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GHOST FL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When moving a dialog around the screen the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sappear and its outline will move with the mo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ing the mouse will then cause the dialog to appe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its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OLID FLYDI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When moving a dialog around the screen the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in visible and move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Options / Right Mous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fine the action to be used by the left and/or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when selecting it from the main terminal scree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/GEM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'path configuration' dialog. All the paths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eddy-TERM are defined in this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P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ouble click on the text line to use the GEM fileselec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where to create &amp; store the 'user defined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buffe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efines the path to save downloaded files into. Dou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on the text line to use the GEM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UP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efines the path where file for upload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. Double click on the text line to use the G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EXT VI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efines the path and program to use as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r text file viewer. Double click on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use the GEM fileselector. For this I recomm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enge Document Displayer v3.x which has m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werful features as well as the ability to allow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more than one file easily, for example viewing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ernal file of *.BUF will load all the .BUF file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EX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Defines the path and program to use as the exter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 or text file editor. Double click on the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o use the GEM fileselector. I recommend EVER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an excellent shareware GEMmed text editor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useful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now be used and you will be ask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ave them to disk when exi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CANC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ignored and the init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will st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 changes made will be saved direct to the config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ll now be us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ia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: ALT+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: Option in pop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: Calls the BBS dial directory from where you can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 a BBS or edit/add a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ddy-TERM is run for the first time there will b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s alreay installed for you which are well w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, however, these can easily be removed or edited to 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own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elect a BBS slot by moving the highlighted box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or by clicking on it with the mouse. If the BBS sl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valid number a double click of the box will dial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if the BBS slot is empty a double click will take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's edit screen. To dial or edit a slot you can also cli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'DIAL' or 'EDIT' buttons, the highlighted BBS slo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e choosen action performed on 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highlighted BBS will be dialed if a valid ent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Returns to the terminal screen without any actions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BS di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Enters the edit dialog for the highlighted BBS slot.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for more details of the edit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highlighted BBS slot will have its details dele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ll be asked to confirm the deletion of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You can resort your BBS names into two orders. A to Z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 to A, by taking this action any empty BBS slot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be moved to positions after valid BBS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Allows you to load an alternative dial directory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 loaded directory will always be reloaded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is first run. To create a new dial direct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is option and then enter the directorys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in the filesel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Saves the current dia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LEARN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Before dialing a BBS you can enable this feature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tell Teddy-TERM to learn the procedur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to the BBS you are dialing. Most of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ddy-TERM will try to activate this function for you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evious auto logon sequence has been lear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you can always over ride Teddy-TERMS sele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imply selecting/deselecting the option before dia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a 'learn logon' session pressing escape or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treated as the end of your response and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one auto logo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BS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choose to edit a BBS slot you will be presented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dialog holding information specific to just the one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All 36 entries can have very different configu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is is the name used for the main BBS dial directo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8 characters (if possible) are also use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pture buffer name if the 'File For Each BBS'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ile for BBS &amp; Day' capture buffer options are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PHON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The BBS's 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USER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Your username for this BBS. This will be sen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ARROW key and also if the remote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an answerback (QBBS has this facility). Du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'learn logon' session the use of the usernam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be learnt for future lo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Your password for this BBS. This will be sen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RIGHT ARROW key. During a 'learn logon'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sion the use of the password will also be lea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PRE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nitially this will be blank and the default 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as defined in the modem configuration dialog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used, however, you can enter another dial pre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here which will be used instead of the defaul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nitially blank. The default suffix setting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unless anything is defined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: 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: Initially set to the default dial timeout value.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this value to anything specific to this BB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if the BBS is an international cal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 a longer timeout value than norm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LOGON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f the auto logon entries rely on receiving a specif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 from the remote system to which a specific response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returned. The 'learn Logon' procedure will automatically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se details for you but they will always remain free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able if problems do exist. Imagine you had logged onto a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first prompt was 'Please enter your username:',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reply with 'Mark Matts' (well, I would anyway!).. An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sequence for this would b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username: send Mark Matts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e '|' character after my name, this is a special f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which is replaced with a carriage return. Aft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earn logon' session you may have some strange charact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se text fields, just leave them as they are beca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what has been sent by the remote system and may inclu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ossible control characters, such as for an answerbac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Tabl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ny or all of the cost tables to be used when this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ialed and an online session h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rial port is set to these settings prior to dialing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 BBS. The baud rate setting will be ignored 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cked' baud rate switch is enabled in the modem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, all other settings however will be used. You can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type of emulation to be used which is specific to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y to view or print list of keyboard shortc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SC             : Clear buffer without s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R/HOME            : Ends a 'learn logon'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CLR/HOME        : Flushes the capture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/cursor   : Dials the last BBS number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               : Calls up a hel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RT              : Switches the capture buffer eith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arrow/cursor   : Sends the users name to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mouse button   : Configurab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arrow/cursor  : Sends the users password to the remot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mouse button  : Configurabl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or ALT+Q       : Quits Teddy-TE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/cursor     : Increases a dial timeout countdown by 5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A   : Access any GEM accessories you may hav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B   : Toggles the capture buffer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D   : Calls BBS dial directory to dial or edit/add a BBS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E   : Calls the external edito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F   : Calls function key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G   : Switches between small &amp; large font (high 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H   : Calls path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I   : Displays a program inform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J   : Calls cost configuar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K   : Clears the terminal screen and resets the screen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L   : Toggles auto-log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M   : Calls mode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P   : Calls the external protocol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S   : Calls system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T   : Calls the terminal configuration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V   : Calls the external viewe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W   : Swaps the foreground and background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X   : Toggles auto-xfer initiation on or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+Z   : Toggles the screen hertz rate between 50 &amp; 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A   : Upload an ASCII text file in its raw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B   : Switches the baud rate from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D   : Download a file 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H   : Sends the configured modem hangup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I   : Sends the configured modem init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S   : Sav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T   : Switches the terminal emulation from terminal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U   : Upload a file o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+X   : Select then executes an externa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sections of this manual there have been references m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external programs, protocols or sources which I have fo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ful. In order to credit the authors or software companys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list below, and if their product is a shareware releas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upport it and the Atari community in gener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nge Document Displayer          : Stuart Co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ying Dialog &amp; Extended GEM code   : Gregor Duchals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YZ external protocols              : Alan Hamil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kyll bi-directional protocol      : Vincent Part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IS3 replacement fileselector       : Application &amp; Desig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est Text Editor                 : Oliver Schmi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ta Testers who have done a great job of telling me where I 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ing wrong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ith Frisby    : Good friend with a not so normal STE? (No Commen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Coates   : Great source of programming help and abuse! (NOT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v Ward       : What would life be like without Trev? (Expens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rdon Meyer    : We will have to meet one day, USA!! (maybe not :-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Richards : Finds bugs like the worlds gonna end tonigh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vin Osborne   : Sysop of "The Fortress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ert Darling  : Sysop of "FolkeSTone Q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Charles    : Great GFA programmer and a good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Taylor     : Sysop of "I'll Try That Once!" (Don't ask me! &lt;grin&gt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n Woodcock   : Sysop of "Desktop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k Charlton  : Came up with some great id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y Curtis     : Sysop of 'Ad-Li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Malins    : Sysop Of "DiGiTaL ImPuLsE BB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Baines     : Great beta tester, found many 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y Pettersson : Helped with source to detect carrier on a Fal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problems, find any bugs (thats inevitable) or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a shareware donation then please contact me at any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:   Mark Matts, 66 Telford Way, Leicester, LE5 2L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ST    :   90:100/101.0@nest.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ariNet:   51:6/4.0@atarinet.f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Coates will forward any mail for me in the following net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are address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 :   scoates@filesys.demon.co.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  100010,2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