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3000304000013200600000600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QuickStart v1.00Page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QuickStart v1.00Page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.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//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//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/////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//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:---------------------------------//------------------------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ront-endinterfaceforQuickBBSSTandrelated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OF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General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Installation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Operation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Terminal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ErrorLevels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StartisthepartofQuickBBSSTwhichhandlesall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ation,answeringthephoneandlookingforacaller.It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ashellfortheQuickBBSutilitiesandaterminalwith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VT-52andAnsigraphics,uploadinganddownloading.Itis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,asortofmailerwithouttheFidoNetcapabilities.You'llb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eethestatusofyourBBSataglancewithQuickStart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e-BoxandBinkleysysops:becauseQuickStartknowsnothing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,itcanonlybeusedwhenQuickisrunningasa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,butifyoulikeyoucanrunQuickStartduringnon-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,anduseitasaterminal/shellofcourse.IfQuickStartdetec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mailerattheotherend,itwilldropthe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QuickStartprogramconsistsoftwomainfiles:QSTART.PRG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TART.OVL.QSTART.PRGisonlyatinylittleprogramwhich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.PRGandQSTART.OVLinturn,dependingonerrorlevels.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QSTART.PRGis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QSTART.PRGloadsQSTART.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QSTART.OVLwaitsforacaller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A1200bpscallis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QSTART.OVLexitswitherrorlevel12(for12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QSTART.PRGdetectstheerrorlevelandstartsupQUICKBBS.PR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QuickBBSlogsontheuser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Userlogsoff,QuickBBSexitswitherrorleve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QSTART.PRGdetectstheerrorlevelandgoesbacktoste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waythemaximumofmemoryisavailableforQUICKBBS.PRG,and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needabatchfile.IfyouwantDOwanttorunQuickStartusi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interpreterandbatchfileyoucanrenameQSTART.OV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TART.PRGanddotheerrorlevelcheckingyourself.Alis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scanbefoundinAppendix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resenttheextendedeventsinQuickStartandQuickBBSarenot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,sotheeventwindowwillbe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QuickStartiseasy.JustplaceQSTART.PRGandQSTART.OV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amedirectoryasQUICKBBS.PRG.QuickStartassumesthatyou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onfig,UserEditandsuchinthesamedirectory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startupQConfig(v1.20ornewer),andselectoption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itStr.....ATZ|~ATS0=0M1X3|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String.......ATDT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TimeOut...30seconds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Pause.....10seconds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onnect1......NOCARRIER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onnect2......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onnect3......NO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odemAutoDl.....Yes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Level.........1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Thisisthecommandwhichissenttothemodemwhenthe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isentered.SeethemainQuickBBSSTdocumentationfor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Thisisthecommandwhichmakesyourmodemdialout.It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bythenumbertodialandacarriage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Thisisthe'default'maximumtimebetweendialinganumb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ingaconnection.Ifthistimeisexceeded,Quick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toggleDTRtomakethemodemhang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WhendialinganumberQuickStartwillwaitbeforetryingtore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efaultpausecanbespecifiedhere.Enter0forno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Whenoneofthesestringsisreceivedfromthemodem,Quick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assumethedialing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QuickStarthasafeaturecalledZmodemAutoDownload.When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firstfewbytesofaZmodempacketheaderwilltrigge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odemdownloaddriver.ThetoggleinQConfigisthe'defaul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whentheterminalis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TheLogLevelcontrolstheamountofinformationQuickStart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!)putsinthelogfile.Eachloggedlinestartswit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following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(notimpor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(go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(notsogo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(strangesituationencou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harderro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ontheloglevel,theselineswillbewrittentothe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YSTEM.LOG.Theloglevels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willlogALL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willloglinesstartingwith!,?,-,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willloglinesstartingwith!,?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illloglinesstartingwi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level0willrequirealotofdiskspace,level3hardly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willNOTaffecttheloggingwhichQuickBBS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oursetheotheroptionsinQConfigshouldbefilledinbefor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torunQuickStartorQuickBBS.RefertotheQui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lecalledWAITKEYS.BBS(locatedintheCONF\directory)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toassignvaluestothefunctionkeys.Thisfilehasthe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asanyother'functionkeyfile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C:\COMMS\FLASH\FLASH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D:\EDIT\TEMPUS.PRGD:\QBBS\SYSTEM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aboveexample,pressingf1whileinunattendedmode(not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)willloadFLASH.PRGinthegivendirectory.Parameter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bepassed,likeinline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condfunctionkeyfilecalledTERMKEYS.BBSisalsoused,and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unctionkeysusedintheterminal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acallerisconnectedhe/shewillseethelin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QuickStart v1.00, Copyright 1989 by J. Webb, DeltaVision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Press&lt;Escape&gt;tostarttheBB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theuserhaspressedtheEscapekeyQuickBBSisloaded.I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compatiblemailerisdetectedontheotherside,thecarrie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QuickStartlooksforandsendsthefileBANNER.ASCinthe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ThereareNOcontrolcodesrecognisedbyQuickStart.If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oesn'tex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tarting the BBS now! Just a se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sent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runQSTART.PRGyouwillseethatthemainscreen(unat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)isdividedintofourmain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op-leftboxiscalledtheactivitywindowandcontain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fewloglines.Dependingonyourloglevel,someof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willalsobeplacedinthelo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op-rightboxiscalledthestatuswindow.Thiscontain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statusofQuickStart,thenumberofcalls(rings)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ofactuallyconnectedusers,thenumberofmessageslef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andthenumberoftimesyouwerepaged.Thecurrenttim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ottom-leftboxisthelastuserwindow.Onceyou'vehada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willdisplaythelastfewusersonyoursystem,together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imeofconnectionandlog-off,andwhetherthatuserlef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youortriedtopage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ottom-rightboxwillcontaininformationconcern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andnextevents,butisatpresentleftblankbecau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eventsarenotyet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oplineofthescreencontainsalittlemenu.Thehighlighte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edcharactersrepresentthekeywhichyoushouldpressto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option.They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StartsQUICKBBS.PRGinlocal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Entersthe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StartsupUSEREDIT.PRGforeditting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StartsupQCONFIG.PRGforedittingthe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completionQuickStartwillaskwhetherit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readtheconfiguration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StartsupMCONFIG.PRGforedittingtheconfiguratio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message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StartsupECONFIG.PRGforchangingtheeventsetup.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ionQuickStartwillaskwhetheritshouldre-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ven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StartsupMENUEDIT.PRGforedittingyourmenu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tartsupthecommandlineinterpreterspecifi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onfig.FunctionkeysinCONF\DOSKEYS.BBSare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QuittoGEM(ortowhateverstartedQuick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keysdisplayedarenottheonlykeyswhichcanbeusedtoacces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Alt-J,forinstance,alsoshells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startinganyoftheutilities,executingfunctionkeyprogram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ingtoGem,theresetstringwillbesenttothemodem.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tounattendedmodethemodemisinitialisedagain.When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modetheterminalinitstringissentinsteadofthe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therkeysareavailableinunattendedmode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HELPkeydisplaysalistofallavailable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fouritems(calls,connects,messagesandyells)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tozerobypressingClr/H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Pkeywilltoggleprinterloggingonandoff.Thiskey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toggletheprintinginQuickBBS,asitissaved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INFO.BBSfile.Likewise,pressingAlt-PinQuickBBS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theprinterlogginginbothQuickStartandQuick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Ikeycanbeusedtomanuallyinitialisethe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inunattendedmodethescreensaverisactive.Itwillblank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afterthetimestatedinQConfig.Movethemouseorpressa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spaceorshift)togetthescreenback.Assoonasanyactivity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(acalleroranevent)thescreenisrestored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QuickStartiswaitingforsomethingtohappenitwillinitia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demevery5minutes'justforfu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TERMIN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ressingtheTkeyinunattendedmodetheterminalisstarted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initstringissenttothemodem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erminalisafairlysimple,butneverthelesshandyone.It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-52andAnsigraphicsmodes,built-inPCfont,dialdirectory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al,uploadanddownloadwithXmodem,Xmodem1K,WindowedX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odemandZmodem,filenamerecognitionand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hebottomofthescreenyou'llseethestatusbar.Fromlef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it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currentbaud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D(CarrierDetect)orNC(NoCarri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f(STFont)orPCf(PCFo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T-52orAnsi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ZmodemAutoDL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message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vailablekeysintheterminalmode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Returnstounattended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Showsalistofavailable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RReceivefile(s),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Sendfile(s),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BChangeBaud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DDialdirectory,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CClear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JJumptoDOS,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HHangup(dropDT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ToggleSTorPCfonts,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GToggleVT-52orAnsigraphics,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ULogthe'otherend'intotheBBS,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VViewfile,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ZToggleZmodemAuto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Amenuwithavailabledownload/uploadprotocolswillbe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receivingusinganon-batchprotocol,QuickStartwill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uessthefilename.Aftercompletionofthetransferabeep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.Therearedifferentbeepsforcompletedand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Alt-Dcallsupthedialdirectory.Eachentryinthisdirectory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electedusingthecursorkeys.Theentriescontain,from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BS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hone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aud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ime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fault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raphics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modemAutoDLorNorm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umberofredialscanbesetbypressingR.Thepause,th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redialattempts,canbesetwiththePkey.PressingS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anychangesyou'vemadetothedialdirectory,which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withE.Thiswillbringupanedit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scapetoabortdialingorEntertodialthe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IfyoudialanumberthesettingsofthatBBSare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(font,graphicsmode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Alt-JworksliketheDosoptioninunattendedmode,andcall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interpreterspecifiedinQConfig.Note:it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tobeaCLI,youcouldputNeoDeskorsomethinginhere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ThePCfontwillnotshowwhenTurbo-STv1.4orolderis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AnsiinQuickStartisaboutthesameaswhatissupport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STitself.Itisfarfromperfect,butprovidesthe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forcontrollingthescreen.ItshouldNOTbeused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screeneditorslikeQuickEd,otherwiseyouprobablywon'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togetout...RefertoQANSI.DOCforsupportedAnsi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Sayyouareintheterminalmodewhenausercallsin.You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honemanuallyandfindoutthatyou'dliketheusert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theBBS.Insteadofmakinghim/hercallback,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(ifitwasavoicecall)withATAorwhatever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modemanswerthephone,pressAlt-Btosetthebaudrate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Alt-U.ThiswilllogtheuserintotheBBS.Whentheuser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QuickStartwillenterunattendedmode,notterminal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Theview-fileoptionwilldisplaytheselectedfileus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graphicsmodeand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A-ERROR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QuickStart(QSTART.OVL)exitsthefollowingerrorlevelsare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othecalling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-GoOff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StartBBSinLocal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System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StartBBSfor300bps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StartBBSfor1200bps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StartBBSfor2400bps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thererrorlevelsshouldbetreatedasprogram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