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cle 1.4 for S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aul Lefeb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 Paul Lefebv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phi : PLEFEBV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: P.LEFEBV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.S. Mail : 78 Wint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land, ME 041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GEnie, visit the BB in the Atari ST Round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acle Topic : Category 17, Topi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is provid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no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UL LEFEBVRE SOFTWARE DISCLAIMS ALL WARRANTIES RELATING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, WHETHER EXPRESS OR IMPLIED, INCLUDING BUT NOT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NY IMPLIED WARRANTIES OF MERCHANTABILITY AND FITNES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ULAR PURPOSE, AND ALL SUCH WARRANTIES ARE EXPRESS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ALLY DISCLAIMED.  NEITHER PAUL LEFEBVRE SOFTWARE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ONE ELSE WHO HAS BEEN INVOLVED IN THE CREATION, PRODUCTION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IVERY OF THIS SOFTWARE SHALL BE LIABLE FOR ANY INDI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EQUENTIAL, OR INCIDENTAL DAMAGES ARISING OUT OF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ABILITY TO USE SUCH SOFTWARE EVEN IF Paul Lefebvre SOFTWAR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ADVISED OF THE POSSIBILITY OF SUCH DAMAGES OR CLAIMS.  I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 SHALL PAUL LEFEBVRE SOFTWARE'S LIABILITY FOR ANY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 EXCEED THE PRICE PAID FOR THE LICENSE TO USE THE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ARDLESS OF THE FORM OF CLAIM.  THE PERSON USING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states do not allow the exclusion of the limi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ability for consequential or incidental damages, so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mitat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greement shall be governed by the laws of 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e and shall inure to the benefits of Paul Lefebvr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ny successors, administrators, heirs and assigns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on or proceeding brought by either party agains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ising out of or related to this agreement shall be brough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 STATE or FEDERAL COURT of competent jurisdiction loc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mberland County, Maine.  The parties hereby con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personam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's it all ab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been a member of GEnie for almost 2 years n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been a user of Aladdin for most of that time. 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arance of MultiTOS and Geneva, Aladdin loses some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fulness because it will not multitask.  On a Falcon, Aladd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only work if you use Keith Gerdes's LoadAlad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Therefore, I have decided that something else nee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done.  The result is Oracle, a large and powerful Back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ipt that will automate GEnie access.  Of course,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will need to own STalker 3 to be able to use it (STe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also useful).  STalker 3 is an excellent terminal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would recommed it even it it was not required to use Ora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At each logon, Oracle checks for mail.  If there is mail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saved to a file so it can be read and respo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BB messages from any RoundTable are saved to a file so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read and responded to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Built-in mail/message reader/text viewer with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pability (STeno required to do repl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Automatic downloading of any number of files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ndTab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All function can be set to start at a certain time or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pecified dela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Mail and BB messages that were composed offline can b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Falcon030 compat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, that's right.  Oracle is SHAREWARE.  After prov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users with many FREEWARE programs throughout the last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ars, I feel justified in requiring payment for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acle.  Oracle is a unique and incredibly useful progra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ld easily save you many times its purchase price.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acle, you mus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ration inclu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Latest version of STalky, the type-ahead buffer for S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Latest versions automatically sent via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Free on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ways to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)  Fill out the enclosed registration form and send $15 + $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pping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ul Lefeb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8 Wint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land, ME 0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)  Send a GEnie Gift Of Time (type GIFTOFTIME at any GE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pt) in the amount of $15 and I will email you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ered version.  Although not required, I ask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email me the completed registration for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wish to thank in advance everyone that takes the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er Ora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d in the ZIP archive are the following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_ORACLE.BTK   The Oracle 1.4 BackTalk script - GEni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_ORACLE.DOC   Oracle owner's manual - GEni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ER.DOC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 Thin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)  Copy G_ORACLE.BTK to your BackTal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)  Set your BackTalk script buffer size to at least 50K. (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set to 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)  Go to the GEnie terminal settings menu (page 900, option #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et these ite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ese are the same settings that work with Aladdin, so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used Aladdin, you won't need to make any chan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2) Break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8) Length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9) Command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)  You must also set up one of your autodialer entries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automatically dials and logs on to GEnie.  Nam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y "GEnie".  Mine looks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Name      Menu #    Phone Number    $/hr  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            1         7756593       3.00 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my logon sequence looks like thi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:_____________   1:1/2 H 1/2 H 1/2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:_____________   2:1/2 1/2 xyz12345,password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cr&gt; = control-M, 1/2 =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)  Install Oracle in your BackTalk drop-down menu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igning it a function key (I use F1).  To assign 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 key, select 'Function key settings ...'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Settings' menu.  Under the F1 key,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hift-clr/home]g_oracle.b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click OK, and save your configuration.  To inv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acle, just pres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Oracle is first activated (by pressing F1)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mpt to load its configuration file (G_ORACLE.DAT)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lkTalk directory.  If G_ORACLE.DAT doesn't exi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Talk directory, a file selector is displayed. 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Cancel" since you haven't yet created a G_ORACLE.DAT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acle Menu is now displayed : (special thanks to Al Fasold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ing menu colors that are suitable for all Atari resolu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========= GEnie Version ====================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Get [M]ail              Set/Save [C]onfig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Get [B]B messages       [D]ownload files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[V]iew messages         [S]end Mail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Send BB msg [R]eplies   [G]oto RoundTabl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Get list of [N]ew Files Perform [A]utopas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Log [O]ff GEnie         [Q]uit Oracle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======SHAREWARE Unregistered SHAREWARE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Don't [H]angup when finished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============================================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Round[T]able :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choice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'c' to set the configuration.  Use each file sel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ell Oracle where the appropriate data file will be.  I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my data files in a folder called 'GENIE', but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d anywhere. The BB messages are saved to a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 : GRTmmdd.TXT in whatever directory that is specif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e 'GRT' is replaced with the first 3 characters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RoundTable.  With 'st' as the selected RoundTab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would be st_mmdd.TXT.)  The configur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saved to G_ORACLE.DAT in your BackTalk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after the last file selector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Quick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'h', so that the bottom of the menu chan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[H]angup when finished".  Now select 'b', select 'Start Now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ch.  If all goes well, Oracle will dial GEnie (via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dialer), save your mail (if you have any) to INMAIL.TX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your BB messages to the directory you specified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onnect from GEnie and hangup.  After Oracle has finished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redisplay its menu.  Press 'r' and then us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or to find INMAIL.TXT or ST_mmdd.TXT.  Now you can si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read your messages without worrying about onlin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Delayed Lo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online when a task is selected, it will be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mediately.  If you are offline when a task is selected, Ora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present an alert box with three butt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-----------+  +-------+ 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Start Now |  | Delay |  | Cance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-----------+  +-------+ 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'Start Now' will immediately logon and do the selected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'Cancel' aborts the selected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'Delay' button presents a prom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 for clock [T]ime, [E]lapsed time, or [Q]u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[T]ime waits until a specific time to start the task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must be entered in 24 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[E]lapsed will delay for a specific number of hou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utes before starting the task.  The delay must b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24 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Round[T]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fault RoundTable name is displayed after the '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ndTable' option.  The preset default is 'st' for the Atari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ndTable.  This RT name is saved along with the res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 when you select [C]onfiguration.  To ente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, select 't' and then type in the RT name after the promp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press RETURN without typing anything, the RT name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d.  Remember to use the correct format : To inst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ics RoundTable, use 'comics', to install the Atari 8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ndTable use 'atar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[M]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[M]ail goes to the mail area and saves any new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to the INMAIL.TXT file.  Remember that al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s that logon to GEnie will also check for mail and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new mail messages before they begin.  Any messages tha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INMAIL.TXT file are copied to INPUT.TXT befor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written with new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[B]B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election will logon to GEnie, if there is mail,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NMAIL.TXT.  Go to the BB in the default RoundTable and sav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ssages using the appropriate command.  You can choos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e commands as Aladdi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) RAM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) READ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)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ame of the BB message file is based on the date. Th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:  XXXmmdd.TXT, where XXX is replaced with the first 3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your default RoundTable (if there are less than 3 let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 3rd X will be replaced with an '_').  If a f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ame name already exists, new data is appended to the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an example, all Atari ST RoundTable messages would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"ST_mmdd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V]iew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file selector, select a text file to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processing is done for mail and BB message file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 text files, the file is displayed one page at a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til the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mail or BB message files, only one mail/BB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in the window at a time.  BB messages will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pic header displayed in the window bat.  If the message i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a page, then it will pause after a page.  The scre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ed between messages.  The prompt displayed between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pages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]ontinue, [N]ext topic, [R]eply,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Select [C]ontinue to go to the next message/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Select [N]ext topic to skip the current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[R]eply requires that STeno be loaded in memory as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 accessory or a program.  It will invoke STeno, 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the Category and Topic line of the BB messag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currently reading, or the name of the person to re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reading mail.  If you are not reading BB or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then this command will d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[Q]uit will return to the file selector.  Select 'Canc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file selector to return to Ora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New Feature : Select 'S' to skip to the next message.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ful if you want to skip a message that is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BB msg [R]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sends any BB messages that you have sto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BB.TXT to the default RT BB.  This feature is quite use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be sure to read these instructions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format for the tex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tegory XX,  Topic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(as many lines as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*-  (Messages separ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is an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tegory 17,  Topic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 reply to the Geneva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tegory 17, Topi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 reply to the STalke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no limit to the number of reply's that can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UTBB.TXT file.  If you have more than one reply, be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parate them with '-*-'.  The last block does not need to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'-*-'.  After the messages have been sent, Orac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nd OUTBB.TXT to OUTPUT.TXT and then delete OUTBB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STeno, and are viewing a mail or BB message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 to take advantage of the [R]eply feature (see [V]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 [O]ff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online, this command will disconnect from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/Save [C]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each of the six file selectors, locate where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ropriate file to be stored.  Remember that BB messa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d according to the current RoundTable and date, so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 be best to put the incoming BB messages in thei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.  The current RoundTable name is also sav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_ORACLE.DAT file as is the current hangup setting.  I keep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y Oracle related files (INMAIL.TXT, OUTMAIL.TXT, OUTBB.T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.DAT and UPLOAD.DAT) in a folder called (surprise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.  I keep all the incoming BB messages in a folder called 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s inside the GEni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]own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last!  Now you can download all the great fil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vorite RoundTable library automatically at any time!  Fi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eed to set up the DOWNLOAD.DA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brary file number[,Library file number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is an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0338,30318,25000,26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bove file will download the four files from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ndTable library automatically.  Be certain that the las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end with a carriage return or problems could occur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place up to 20 file numbers (each separated by a ',')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gle line.  If you need multiple lines, don't end lines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,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0338, 30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5000, 26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Oracle to hang up after it has fin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ing your files, be sure the Oracle menu says "[H]ang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finish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that you have set up your DOWNLOAD.DAT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 of all the files that you want to download, select 'd'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racle menu.  After selecting when to logon, you can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way from your computer with full confidence that it will do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tol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]e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works similarly to [R]eply/Send BB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send all the mail messages in your OUTMAIL.TXT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 for tha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     -     The mail address of the person who will ge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ject  -     The subject of the 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          (as many lines as are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*-      -     Mail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is an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.lefeb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just downloaded Oracle and used it to send you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heck is in the 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no limit to the number of mail messages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OUTMAIL.TXT.  If you have more than one reply in OUTMAIL.T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be absolutely certain to separate each block with '-*-'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message does not need to end with '-*-'.  After th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been sent, Oracle will append OUTMAIL.TXT to OUTPUT.TX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OUTMAIL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send carbon copies, use this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.lefeb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ing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CC,p.lefebvre,secondperson,third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 test message that will be cc'd to the abo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useful mail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TO,address1,address2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laces the "TO:" list with these new GE Mail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ATO,address1, address2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 to TO:Lets you add people to the "To" list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itional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G]oto Round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mmand will take you to the main menu o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ndTable.  The RoundTable Bulletin is saved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XX_BTN.TXT in the same folder as the BB messages.  (XX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laced with the first 3 characters of the default 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List of [N]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mmand will go to your default RoundTable libra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the listing of all new files in your library.  This i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ile XXXFILES.TXT in the same folder as the mail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XXX is replaced with the first 3 characters of the default RT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XXXFILES.TXT becomes large, it can take a while for Ora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turn to the main menu.  To eliminate this problem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or rename XXXFILES.TXT when the delay be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 [A]uto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mmand will perform the following functions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) Get mail (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) Send mail (if OUTMAIL.TXT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) Get BB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) Send BB messages (if OUTBB.TXT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) Get list of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.) Download files (if DOWNLOAD.DAT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Q]uit Or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from the Oracle script.  Use this option when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ype commands directly to GEnie.  Also, if Oracl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ar to be frozen or non-responsive, type SHIFT-UNDO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[H]angup When Finished / [H]angup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 toggle that determines if Oracle will re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after it has completed its task.  If Oracle is rem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, its menu will be displayed when it has finish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task.  To exit from Oracle so that you can typ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GEnie, select [Q]uit from the menu.  This setting i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rest of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