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BBBB  II TTTTTTT  GGGGG   AAA  TTTTTTEEEEEE    PPPPPP  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II      TT GG      AA AA      TE              PP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II      TT GG     AA   AA     TE              PP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BBBB  II      TT GG  GG      AA     TEEEEE     PPPPPP  DD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   BB II      TT GG   GG     AA     TE         PP      DD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   BB II      TT GG   GG     AA     TE         PP      DD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BBBB  II      TT  GGGGGG AAAAAA     TEEEEEE    PP      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    XXXXXXX       AAAAAA       EEEEEEEEEEEEEEEE     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      XXXXX      AAAAAAAAAA      EEEEE     EEEEE   SSSSS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      XXXXX     AAAAA  AAAAA     EEEEE            SSSSS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    XXXXX      AAAAA  AAAAA     EEEEE       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  XXXXX      AAAAA    AAAAA    EEEEE     EEE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XXXX        AAAAA    AAAAA    EEEEEEEEEEEEE       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  XXXXX     AAAAAAAAAAAAAAAA   EEEEE     EEE        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    XXXXX    AAAAA      AAAAA   EEEEE                 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      XXXXX   AAAAA      AAAAA   EEEEE            SSSSS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      XXXXX   AAAAA      AAAAA   EEEEE     EEEEE   SSSSS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    XXXXXXX AAAAAAA    AAAAAAA EEEEEEEEEEEEEEEE     SSSSSSSSS 0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Gate Software's very own eXtensions to Application Environ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&gt; This version is MultiTOS Compatible 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orking title name: MyDial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 version, so don't expect too much from it.  However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functions in this test version are in actual working ord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use these routines (so far) in your own program and modify the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, but please don't give them away in modified form.  That's my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urrent version information, please read the file "VERSIONS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what new functions and other things have been added to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ES Proje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and design by Ken H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friendly interface designed by Ken Hollis and Larry Bow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by Ken H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Object Type help from Dan H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d using Mark Williams C ver 1.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level context rating:  Intermediate -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knowledge needed:  Minimal (enough to program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of GEM needed:</w:t>
        <w:tab/>
        <w:t>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of windows needed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of AES needed:</w:t>
        <w:tab/>
        <w:t>Minimal (just find and center dial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oon to be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100% MultiTOS compatible (as far as Multitas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ed) and 100% bullet-proof (well, I wouldn't shoo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user-friendliness is concerned, it is the most user-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-friendly library I have seen, and it is probably the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by first glance.  This is the type of programming I striv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enough to handle the tasks I need, easy enough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unctions are FAR from finished.  I will be fixing them up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s I go, and would like bug reports if at all possible.  So fa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ixed most of the problems, but I still have a few bugs t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, and will list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fer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ed dialog box handler (up to 8 windows at a time on an normal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pup menu box handler outside of a window (windowed is being work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tasking menu bars and windowed dialog boxe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exible MYMSG message buffer handler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 menu normaliz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ying Dialog type movable dialog boxes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re than ample amount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be adding MANY more features to this program. 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 XAES is going to be a product that will be sold as a libr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  you want to use this library, go ahead and do it while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ublic domain.  It will be done (hopefully) by June/Jul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it; I already have a set price:  $12.95 for the library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ather simple, actually.  All it shows is that XAES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asking environment when it is in fact one.  It also show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100% with MultiTOS (ver 1.03) but I still have to add a f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 to make it sense the height of the dialog box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ide from these facts, it has a menu bar at the top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dialog box you would like to display, simply going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MO-A" title, and picking your choice.  To exit the program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is click "Quit/Exit to desk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 all windowed dialog boxes are fully movab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lected at the same time.  I have yet to add more features to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s for now, you are seeing the total product as I have ma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reference (for XAES 0.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list of procedures and what they do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find out how to call each one specifically after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, so don't panic.  Also, I have included the full sourc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ES and the DEMO program, so you can enjoy.  Just don't modify it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it under your name.  That's all I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s described in this library are only her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way to use and call functions, as well as to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code hasn't been included twice.  If it has, it fixes th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ven including any other functions since they were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cro - Extended macro (the easiest possible way to make it easy fo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  <w:tab/>
        <w:tab/>
        <w:t>Super-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</w:t>
        <w:tab/>
        <w:t>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REGULAR MACROS --</w:t>
        <w:tab/>
        <w:t>Macro listing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ES_MACROS</w:t>
        <w:tab/>
        <w:tab/>
        <w:t>These are the gem macros (easier to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_OUTPUTS</w:t>
        <w:tab/>
        <w:tab/>
        <w:t>These are BIOS function codes.  Not used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_CONTROLS</w:t>
        <w:tab/>
        <w:t>These are the window error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_STANDARDS</w:t>
        <w:tab/>
        <w:tab/>
        <w:t>These are the standards returned b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BT_STANDARDS</w:t>
        <w:tab/>
        <w:tab/>
        <w:t>These are the Extended Object Type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ES.  Most are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_FAILS</w:t>
        <w:tab/>
        <w:tab/>
        <w:t>These are the window failu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MSG_RETURNS</w:t>
        <w:tab/>
        <w:tab/>
        <w:t>These are the MYMSG typedef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ES_VARS</w:t>
        <w:tab/>
        <w:tab/>
        <w:t>These are the scre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MSG</w:t>
        <w:tab/>
        <w:tab/>
        <w:tab/>
        <w:t>This is my own special XAES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S</w:t>
        <w:tab/>
        <w:tab/>
        <w:t>These are the global variables for AES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</w:t>
        <w:tab/>
        <w:tab/>
        <w:tab/>
        <w:t>This is a boolea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X</w:t>
        <w:tab/>
        <w:tab/>
        <w:tab/>
        <w:t>This is the global windowed-dialog typ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D_VARS</w:t>
        <w:tab/>
        <w:tab/>
        <w:t>These are Tom Hudson's slid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ES_GLOBS</w:t>
        <w:tab/>
        <w:tab/>
        <w:t>These are the global variables for use with X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ES_CODE</w:t>
        <w:tab/>
        <w:tab/>
        <w:t>This is the code segment macro for XAES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VARIABLES --</w:t>
        <w:tab/>
        <w:t>These are the global variabl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STEP, SLID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POS, SLIDMAX</w:t>
        <w:tab/>
        <w:t>These are the variables used with Tom Hud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iding manager.  Don't modify the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Window</w:t>
        <w:tab/>
        <w:tab/>
        <w:t>This is the current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tuff</w:t>
        <w:tab/>
        <w:tab/>
        <w:tab/>
        <w:t>This is the main windowed-dialog typ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tksize</w:t>
        <w:tab/>
        <w:tab/>
        <w:t>This is Mark Williams C's stack size of 1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X, MOUSEY, D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, TBASEX, TBA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ASEX, SBASEY</w:t>
        <w:tab/>
        <w:tab/>
        <w:t>These are variables used with Tom Hudson's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r.  Once again, don't touch these 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MACROS --</w:t>
        <w:tab/>
        <w:tab/>
        <w:t>This is a list of th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Resource</w:t>
        <w:tab/>
        <w:tab/>
        <w:t>Same as calling rsrc_free(), just easier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ouseStyle</w:t>
        <w:tab/>
        <w:t>Instead of using GRAF_MOUSE,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Update</w:t>
        <w:tab/>
        <w:tab/>
        <w:t>Same as calling wind_update(BEG_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Update</w:t>
        <w:tab/>
        <w:tab/>
        <w:t>Same as calling wind_update(END_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MouseControl</w:t>
        <w:tab/>
        <w:t>Same as calling wind_update(BEG_M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MouseControl</w:t>
        <w:tab/>
        <w:t>Same as calling wind_update(END_MCT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UNCTIONS --</w:t>
        <w:tab/>
        <w:t>This is the list of function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Workspace</w:t>
        <w:tab/>
        <w:tab/>
        <w:t>This closes the virtual GEM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Application</w:t>
        <w:tab/>
        <w:t>A complete EXIT-TO-GEM function in all 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Dialog</w:t>
        <w:tab/>
        <w:tab/>
        <w:t>Locates and saves dialog/menu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Dialog</w:t>
        <w:tab/>
        <w:tab/>
        <w:t>Centers and saves dialog information.  (X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ialogComplete</w:t>
        <w:tab/>
        <w:t>Process an un-windowed dialog box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ialogNoClose</w:t>
        <w:tab/>
        <w:t>Process an un-windowed dialog box but don't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Dialog</w:t>
        <w:tab/>
        <w:tab/>
        <w:t>Show an un-windowed dialog box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DialogComplete</w:t>
        <w:tab/>
        <w:t>Close an un-windowed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ObjectState</w:t>
        <w:tab/>
        <w:t>Return an object's OB_STATE field.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ObjectText</w:t>
        <w:tab/>
        <w:t>Return an object's TE_PTEXT field.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ialogRelative</w:t>
        <w:tab/>
        <w:t>Reposition a root object relative to a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Workspace</w:t>
        <w:tab/>
        <w:tab/>
        <w:t>Opens the virtual GEM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ialog</w:t>
        <w:tab/>
        <w:tab/>
        <w:t>Process a flying un-windowed dialo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raw_Part_Dialog</w:t>
        <w:tab/>
        <w:t>Redraw part of a dialog box.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sitionDialog</w:t>
        <w:tab/>
        <w:t>Repositions a dialog relative to a clipping 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ObjectState</w:t>
        <w:tab/>
        <w:t>Change the state of an object.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ObjectText</w:t>
        <w:tab/>
        <w:t>Change the text displayed in an object.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ialogDraw</w:t>
        <w:tab/>
        <w:tab/>
        <w:t>Same as ShowDialog (why do I still have this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SlideReset</w:t>
        <w:tab/>
        <w:t>Reset a horizontal slider inside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HorizontalSlide</w:t>
        <w:tab/>
        <w:t>Process a horizontal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SlideReset</w:t>
        <w:tab/>
        <w:t>Reset a vertical slider inside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ticalSlide</w:t>
        <w:tab/>
        <w:t>Process a vertical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_GtoRect</w:t>
        <w:tab/>
        <w:t>Change a GRECT typedef to an array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_ReturnEObT</w:t>
        <w:tab/>
        <w:t>Return the object's External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_Return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tate</w:t>
        <w:tab/>
        <w:tab/>
        <w:t>Return the state of the mouse's button.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_CloseWindow</w:t>
        <w:tab/>
        <w:t>Close a windowed dialog box/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_ClearDisplay</w:t>
        <w:tab/>
        <w:t>Clear a window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_DoDisplay</w:t>
        <w:tab/>
        <w:t>Display a dialog box insid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_RedrawWindow</w:t>
        <w:tab/>
        <w:t>Redraw a window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Message</w:t>
        <w:tab/>
        <w:tab/>
        <w:t>Process a message buffer and return a MYMS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WindowDialog</w:t>
        <w:tab/>
        <w:t>Create a new window with a dialog box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ES_InitWindowDialogs</w:t>
        <w:tab/>
        <w:t>Initialize XAES's OBX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AllClosed</w:t>
        <w:tab/>
        <w:tab/>
        <w:t>Check to see if all window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_XAES</w:t>
        <w:tab/>
        <w:t>Fully initializes X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_ValidWindow</w:t>
        <w:tab/>
        <w:t>Check and see if the window you cho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_CheckDefault</w:t>
        <w:tab/>
        <w:t>Check for the default button inside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_ClearRadios</w:t>
        <w:tab/>
        <w:t>Clear all other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_CheckButton</w:t>
        <w:tab/>
        <w:t>Process button information.  (My FORM_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_Opened</w:t>
        <w:tab/>
        <w:tab/>
        <w:t>Check to see if a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YMSG</w:t>
        <w:tab/>
        <w:tab/>
        <w:t>Process a GEM message and return MYMS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Hidden</w:t>
        <w:tab/>
        <w:tab/>
        <w:t>Check to see if an object is hidden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Flag</w:t>
        <w:tab/>
        <w:tab/>
        <w:tab/>
        <w:t>Check to compare an object to a pass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Edit</w:t>
        <w:tab/>
        <w:tab/>
        <w:t>Reposition cursor to first edit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Edit</w:t>
        <w:tab/>
        <w:tab/>
        <w:t>Reposition cursor to last edit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Edit</w:t>
        <w:tab/>
        <w:tab/>
        <w:t>Reposition cursor to next editable object or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dit</w:t>
        <w:tab/>
        <w:tab/>
        <w:t>Reposition cursor to prev editable object or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ialogWindow</w:t>
        <w:tab/>
        <w:tab/>
        <w:t>Process a dialog box insid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PopupNoWindow</w:t>
        <w:tab/>
        <w:t>Process an un-windowed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YMSG objec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all each routine that uses the MYMSG message buf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process the information.  MYMSG is the structure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information returned by routines, so if you are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the information, make a variable inside your progra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"MYMSG" and you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SG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Type</w:t>
        <w:tab/>
        <w:t>: This is the type of message that w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Selected</w:t>
        <w:tab/>
        <w:t>: This is the index of a dialog box object that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elected</w:t>
        <w:tab/>
        <w:t>: This is the desktop menu title that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elected</w:t>
        <w:tab/>
        <w:t>: This is the desktop item of a menu that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routine that has to do with windows and dialog box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 (like the GetMYMSG routine) returns this function.  But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cess this information?  That's what I'm going to show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MYMS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MYMSG is returned, it almost always contain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as follows (an exerpt from the actual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NOMSG_ID</w:t>
        <w:tab/>
        <w:t>-1</w:t>
        <w:tab/>
        <w:t>/* No message ID retur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OBJC_ID</w:t>
        <w:tab/>
        <w:tab/>
        <w:t>200</w:t>
        <w:tab/>
        <w:t>/* Object selected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MENU_ID</w:t>
        <w:tab/>
        <w:tab/>
        <w:t>201</w:t>
        <w:tab/>
        <w:t>/* Menu selected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RES1_ID</w:t>
        <w:tab/>
        <w:tab/>
        <w:t>202</w:t>
        <w:tab/>
        <w:t>/* Reserved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RES2_ID</w:t>
        <w:tab/>
        <w:tab/>
        <w:t>203</w:t>
        <w:tab/>
        <w:t>/* Reserved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RES3_ID</w:t>
        <w:tab/>
        <w:tab/>
        <w:t>204</w:t>
        <w:tab/>
        <w:t>/* Reserved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RES4_ID</w:t>
        <w:tab/>
        <w:tab/>
        <w:t>205</w:t>
        <w:tab/>
        <w:t>/* Reserved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RES5_ID</w:t>
        <w:tab/>
        <w:tab/>
        <w:t>206</w:t>
        <w:tab/>
        <w:t>/* Reserved 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formation is returned, the MsgType header of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one of the above indexes.  (It should NOT contain Reserved I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when you get this information, how do you handl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member in the MYMSG scheme it contain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object, menu bar title, and such?  Well, that's how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information is returned, you must immediately process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MSG</w:t>
        <w:tab/>
        <w:t>dummy;</w:t>
        <w:tab/>
        <w:t>/* This is your messag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  <w:tab/>
        <w:t>*menu;</w:t>
        <w:tab/>
        <w:t>/* This is the address of your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  <w:tab/>
        <w:t>*ob;</w:t>
        <w:tab/>
        <w:t>/* This is the returned address of the root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</w:t>
        <w:tab/>
        <w:t>done;</w:t>
        <w:tab/>
        <w:t>/* This is a boolean done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i;</w:t>
        <w:tab/>
        <w:t>/* This is the information returned from DoDialogWind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heckAllClosed()) GetMYMSG(&amp;msg,menu)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Get information from the GEM buffer if all windows are clo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DoDialogWindow(FALSE,&amp;msg,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Else get it from DoDialogWindow, which has its own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ed message handler within itself to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msg.MsgType==MENU_ID) {</w:t>
        <w:tab/>
        <w:t>/* Is it a MENU BAR ID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msg.ItemSelected) {</w:t>
        <w:tab/>
        <w:t>/* Yes, process data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Your item selection testing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_tnormal(menu,msg.TitleSelected);</w:t>
        <w:tab/>
        <w:t>/* And reset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msg.MsgType==OBJC_ID) {</w:t>
        <w:tab/>
        <w:t>/* was an object selected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rc_gaddr(R_TREE, WStuff.Dial[CurrWindow], &amp;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is gets the root object info of the tree that was sel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ob[msg.ObjSelected].ob_state &amp;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Your process information routin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while (!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function should get you started.  As you can see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 all of the code in this document, but if you look at the 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(that should be included) it will the information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ExtendedObjectType inform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I have made this as simple as possib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 get fancy in trying to set sophisticated bits and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ol as possible, while I make it look professional, and use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jumps as I can.  None of us are perfect, but we do have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ings easier on programmers.  I for one can't make a WIDGE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have C++, so you can live with this, ca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, how to call them, and what they do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_Workspace() -- N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loses the GEM virtual workspace.  Sinc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ass any handle information to it, it closes the globally set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S handle that is stored when you first open the workspace. 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andled by XAES, so you don't have to worry about handles - ju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reate your own routines via AES, you have to pass this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is "hand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Application() -- N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llows you to exit to the desktop, thus qu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If any errors occur, XAES automatically notifies you,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RY to quit to desktop.  If a failure happens after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ing you CAN do is to rese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Dialog(index,adr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: Root index of the dialog you wish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  : The return address (OBJECT type) to store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OBJECT typedef'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Call it with an address pointer (FindDialog(IDX, &amp;id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akes it easier for you to locate a dialog box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bar.  All you have to do is call this function, and includ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ialog box you wish to look for, and it will automatically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alog box for you.  Make sure you pass an "&amp;" in front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get returned.  If not, you'll get a nasty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Dialog(adr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: Address of the root object you wish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akes it as easy as possible to center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.  All you have to do is pass the address of the dialog bo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have centered, and it will automatically center the dialog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information in memory, which is what FORM_CEN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anyway.  All this function provides is an extend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ialogComplete(index,stob,gs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: Root index of dialog box to display and get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b : Starting edit object.  If there is none, pass a 0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   : Boolean flag telling DoDialogComplete whether to animate open&amp;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Index of objec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This is NON-WINDOWED!  Do NOT attempt to use window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this function.  It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place of you having to re-type and re-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mess of information to get input from a dialog box.  Simply p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isplays a dialog box (getting the address first,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s it, starts at the beginning object, and lets you choose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care of everything you want, and closes it automatically for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done (when you click an EXIT/TOUCHEXIT obj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get me wrong, it does return the object that was click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ture I will be adding one more parameter to this function which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cally returns the Extended Object Type value of the object cli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ng purposes, and will have it automatically handle movabl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ialogNoClose(index,stob,gs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: Root index of dialog box to display and get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b : Starting edit object.  If there is none, pass a 0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   : Boolean flag telling DDNC whether to animate open and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Index of objec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This is NON-WINDOWED!  Do NOT attempt to use window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this function.  It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exactly the same as DoDialogComplete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utomatically close the dialog box for you.  This func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the dialog box to get information, and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of whether to click on a TOUCHEXIT and keep the dialog box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, and can replace information, and re-do it without having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it.  This function does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Dialog(index,gs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: Root index of dialog box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   : Grow/Shrink boole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This is NON-WINDOWED!  Do NOT attempt to use window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this function.  It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imply displays a dialog box on the scree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any information to be passed to it.  You can use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modified dialog boxes if you wish, but since I have not fix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function, it would be of no use other than actuall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alog box.  This is a good way to show a timed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DialogComplete(index,gs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: Root index of dialog box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   : Grow/Shrink boole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This is NON-WINDOWED!  Do NOT attempt to use window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this function.  It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imply erases a dialog box from the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currently being displayed or is in the background. 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f you are trying to erase a dialog box from a window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ork, tru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ObjectState(obj,idx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: Root index of dialog box to get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: Index of item to check for the objec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Memory problems - Use obj[idx].ob_state instead 'till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imply returns the object state of an objec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oot object.  Since it is not working up to par at this poi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function at your own risk.  I will fix it in the near fut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now, I am working on the windowing routines, so it can wai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item discussed in the Bug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ObjectText(obj,idx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: Root index of dialog box to get obj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: Index of item to get th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Array of characters in a string (*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imply returns the text contained insid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inside a root object.  All text inside dialog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 with a null (chr(0))/"\0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ialogRelative(dial,oldpos,newpos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 : Address of the dialog box to be re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pos: Index of the dialog box to be re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os: Index of object to position dialog box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Does not sense the side of the desktop coordinates, thus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off the side of the desktop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imply lets you move a root dialog box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of an object inside another dialog box.  This is particularl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 in working with popup menu bars.  These reposition the enti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to the object inside anoth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Workspace -- N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imply opens the GEM desktop for availabl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more room, or there are no more handles, MultiTOS/A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cally exits the application and clears it from memory.  This is a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f function, which automatically sets the global GE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ialog(index,gs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: Index of the dialog box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   : Grow/Shrink animation each time i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a great one to have when you're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ed dialog system that XAES uses.  These are also known as "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s", which lets you move a dialog box around on the scree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plays it on the screen after you are done moving it.  To move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must be pressed down to create the "ghost-like"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, and then you can move it and it saves the coordin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raw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raw_Part_Dialog(index,clip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: Index of the dialog box to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 : Clipping rectangle of the dialog box to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This function is for the windows s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as supposed to be used in redrawing a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when you activated it when another window was displayed over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s of AES that I had on hand did not work properly, and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refore redraw the dialog box properly.  As a result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 is redrawn.  I have no way of preventing this, although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properly under MultiTOS.  I can therefore safely assum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ult of AES that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currently used in the WM_REDRAW section of XAES.  I hav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x it so that when a window is topped, only the damaged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s redrawn.  This requires sending REDRAW messages to myself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dd this as a minor fixup in later versions.  Don't expect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in the future as of right now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sitionDialog(index,clip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: Index of the dialog box to be re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 : Area of the clipping rectangle to be re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This function is for the windows s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imply repositions a dialog box to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of a dialog box (the workspace).  It then moves it to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ialog box (based on x and y coordinates) and saves them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for you to get input from the correct spot.  If I didn'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you'd be in a rock and a hard plac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ObjectState(obj,idx,state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  : Index of the object to change the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  : Index of the roo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 The object's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Memory problems.  Use idx[obj].ob_state = stat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Don't use this function unless you want three bom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upposed to let you change the state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ince I can't figure out what's going on, I'll probably hav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the later versions.  It is just here for you to play aroun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ObjectText(obj,idx,txt,size,just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 : Index of the root object containing the o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 : Index of the object containing the information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 : The new text you want to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: The size of the fo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: The justification to use when dis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imply replaces the object with new text.  It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 when you are trying to clear out old information tha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ew information.  Remember that the text field must be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ll character (ie. "\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ialogDraw(index,gs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: Index of the root object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   : Grow/Shrink animation boolea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yet to be modified and renamed to be a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shown inside a window.  This function has the same eff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Dialog function has.  I will get around to fixing it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Slide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Horizontal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Slide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tical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om Hudson's personal routines, so I have no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hem.  The usage of the functions are displayed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can look at them there.  Other than this, I cannot docu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since I don't have permission!  Use them at your own ris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ow to use them, look for XAES ver 0.4 with another new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_GtoRect(r,array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: G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: Array of [4]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Clipping rectang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These are private routines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GRECT array to an array of fou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_ReturnEObT(adr,obj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: Address of root object to get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: Object to return the Extended Object Typ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Extended Object Type (upper 8 bits shifted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Use these freely.  They're going to be used soon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the dialog box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imply returns the Extended Object Type index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.  This information is stored in the upper eight bits of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used as referenc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_ReturnMouseButtonState() -- N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Mouse button state at tha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t working correctly.  I know the problem, 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imply returns the state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_CloseWindow(windhand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hand: Handle of the window to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Nothing (but will in XAES 0.4 -- details in 0.4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Windowed dialog box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imply closes a windowed dialog box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sets its information in the global variable W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_ClearDisplay(whand,vw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nd: Handle of the window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w   : The GEM virtual worksta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Can be used in either windowed dialog boxes or tex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imply clears out all information inside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_DoDisplay(whand,vw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nd: Handle of the window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w   : The GEM virtual worksta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Windowed dialog box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imply displays a dialog box insid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_RedrawWindow(x,y,w,h,whand,vw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w,h: XYWH parameters to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nd  : Window to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w     : Virtual GEM workspac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Windowed dialog boxes only fo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redraws information insid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Message(msg,mymsg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  : GEM message buffer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msg: MYMSG custom message buffer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MYMS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Windowed dialog boxes and menu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s a GEM message buffer, and returns the cust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information based on the GEM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WindowDialog(name,dialog,silence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: Name/Text to be displayed in the window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: Dialog box to be displayed inside the window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: Boolean flag whether to tell user if there is any mor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urther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Fail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These are windowed dialogs, not window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helps you create your own windowed dialog box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do is pass the information given and it will creat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utomatically.  I have yet to add information about displaying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oo large to be displayed on the screen, but as for now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ly content with the result.  I will probably add scroll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around XAES ver 0.9 or so, but not until then, because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ES_InitWindowDialogs() -- N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lears out the WStuff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AllClosed() -- N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Bool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Windowed dialog box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TRUE if all windows are closed, or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ven one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_XAES() -- N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Fail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This function MUST be called firs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itializes the XA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_ValidWindow() -- N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Bool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TRUE if the window you currently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over is a valid one, or a FALSE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_CheckDefault(adr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: Address of the roo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Value of the DEFAULT typ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This isn't being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imply looks for an object with a DEFAULT ob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_ClearRadios(adr,obj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: Address of the root object to clear radio butt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: Index of the selected radio butt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t in working order for some strang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upposed to clear all of the other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been selected, but for some reason, it is not current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work on it some mor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_CheckButton(adr,obj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: Address of the root objec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: Object that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This will be updated tremendously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y own version of FORM_BUTTON.  Although it is not compl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 done, I am still working on it.  You have a chance to look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at making something like this, and to get an idea of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FORM_BUTTON routine.  It was not easy getting this far,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e that my own FORM_KEYBD routine is going to be plain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_Opened(i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Index of the dialog box to check for if it's already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Bool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TRUE if the dialog box is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(inside a window) and a FALSE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YMSG(msg,menu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 : Return value of the messag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: Menu bar to be returned to normal (Does not have to be 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MYMSG value in ms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Use this if there are no wind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imply returns the custom MYMSG field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field back to normal.  I added the menu thingie because I w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getting the correct information back from it - it wa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of the correct setting in the EVNT_TIMER routine I had previously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just made it easier to pass the menu address so GetMYMSG could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izing of the title itself.  It made thing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d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not document these routines since I do not have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uthor of E_GEM.  I am, however, looking over the code and maj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a large facelift.  Currently, I have yet to remodify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 more things to them.  The next version of the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ialogWindow(closeafter,mret,menu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after: Boolean value telling DoDialogWindow to close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you have selected an ex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et      : MYMSG value being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     : Menu bar to be returned to normal (doesn't have to be 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Fail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CloseAfter i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Use this if a window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imply processes information from a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 the screen in a window.  This routine is the one to be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dialogs on the screen, else if you call GetMYMSG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the information from the windowed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PopupNoWindow(index,gs,menu_addr,show) 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   : Index of the root object to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       : Boolean Grow/Shrin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_addr: Address of the menu to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    : Flag to tell HandlePopupNoWindow (*whew*) that there w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res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Item selected from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More additions will come in 0.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imply displays a popup type menu on the screen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mouse to highlight options that you want to select from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does in its dropdowns) and returns the value of the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enu when you click your mouse.  If it is click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object, a -1 is returned as a fail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text 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Cursor:</w:t>
        <w:tab/>
        <w:t>Move the cursor one uni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Cursor:</w:t>
        <w:tab/>
        <w:t>Move the cursor one uni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Cursor:</w:t>
        <w:tab/>
        <w:t>Move the cursor one unit up.  If it's at the firs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gets wrapped around to the la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/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Cursor:</w:t>
        <w:tab/>
        <w:t>Move the cursor one unit down.  If it's at the las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gets wrapped around to the fir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Home:</w:t>
        <w:tab/>
        <w:t>Move the cursor to the last edit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ClrHome: Move the cursor to the first edit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:</w:t>
        <w:tab/>
        <w:tab/>
        <w:t>Reposition the cursor to a clicked editab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probably wondering what my future plans are for such a dis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start.  But believe me, it's been fun since I started a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o, and this is a big leap for me.  I hope to add many more of the f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ing features, hopefully by the end of this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MultiTOS compatibility (AES Version sensing) for window siz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pup menu bars insid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nu bars insid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bjects selectable by keyboard inside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bject fixes and modif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okie jar handling and information (that's not hard, reall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 FORM_KEYBD handler (with mor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up DoDialogWindow, make it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most of the bugs I've already got..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other suggestions, I would love to hear from you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ll the ideas I can get.  I am currently working on more routi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get more ideas of what is already out there, o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see in something like XAES.  XAES will be us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I am working on, but since I am working on XAES at this mo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ostponed.  Once I get XAES up to my standards I will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ModuleBoard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noticed that in earlier versions, I have described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ObT indeces meant.  I have taken this out, because I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tial rumours that Atari Corp. is reserving Extended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ces, so I will wait until I g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me out, because I need all the help I can possibly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one has suggestions, I can be reached at the follow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MNET: Ken Hollis @ 3 (Atari-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n Hollis @ 181 (NovelConcept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n Hollis @ 547 (Metal Shop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: Ken Hollis @ 1:106:168 (B.O.S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  : BitGate Software PD, PO Box 580448, Houston, TX 77258-0448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: (713)-484-4001 c/o International Ho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, no obscene phone calls and no letter bombs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coding and sourceh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Jigen '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