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(1)</w:t>
        <w:tab/>
        <w:tab/>
        <w:t>- intege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[ args 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RPN calculator, used for smal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e conversions. All calculations are done using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ndard input is usually a keyboard and the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device with a "termcap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tarts by interpreting any &lt;args&gt; as comman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paration between arguments is considered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 For example, "ic 692 784+".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put i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is program is similar to an RP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x level stack is used. The ENTER key pushes the stack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For example, "12+5" is entered as "12 ENTER 5 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two entries on the stack are exchanged by the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the stack is rolled down one (popped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stack may be cleared by pressing the bac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whole stack and the registers are initialized by a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and output bases are initially decimal,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using the 'i' and 'o' commands. The 'i'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ases, but the 'o' command changes just the outpu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take a one character argument of 'h', 'd', '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' to change to Hexadecimal, Decimal, Octal or Binary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base is hexadecimal the letters 'a' through 'f'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resent the decimal values 1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put base is decimal: multiply, divide an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igned, otherwise they are performed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base may also be changed to ASCII ('a')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significant 7 bits of a value to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o input an ASCII value the translate ('t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, it accepts one charact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ithmetic operations supported are: Negate ('.'), Add ('+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('-'), Multiply ('*'), Divide ('/'), and Remainder ('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gical operations available are: Not ('~'), And ('&amp;'), Or ('|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lusive-or ('^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of these operations the last top of stack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It may be restored by pressing 'l'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temporary registers are available. The Store ('s'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igit ('0'..'9') will copy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pecified register. The Recall ('r') comm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a register on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ore command is followed by a '+' preceding the dig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stack will be added to the specified "accum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may also be written to a file. The 'w' comm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of the stack, using the current output base,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d" in the current directory.  If the user does not hav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the current directory then the file "/tmp/pad_$US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scratch pad. The scratch pad file is er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use of the 'w' command within each new invocation of "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 ('q') key causes an immediate exit. (End of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, the SIGINT and the SIGQUIT interrupts als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' command temporarily leaves "ic" by invoking the Minix "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as a sub-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while using "ic", hit the 'h' key. If an errone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 the bell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any commands have an alternative key-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xtended AT keyboard. This aids entry by includ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n the right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 xml:space="preserve">    Enter (push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 (DEL)    Clear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 xml:space="preserve">    Input base  (h, d, o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(PGDN)   Last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 xml:space="preserve">    Mi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    Output base (h, d, o, b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(DOWN)   Pop stack (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(END)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(LEFT)   Recall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(RIGHT)  Store [+]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 xml:space="preserve">    Translate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(PGUP)   Write top of stack to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(UP)     Exchang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(HOME)   Zero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 xml:space="preserve">   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(+)</w:t>
        <w:tab/>
        <w:t xml:space="preserve">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(-)</w:t>
        <w:tab/>
        <w:t xml:space="preserve">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 xml:space="preserve">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(sh/5)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 xml:space="preserve">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 xml:space="preserve">   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mp/pad_$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(1), exp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ence W. Ho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