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&gt;&gt;&gt; Writing a Graphic Adventure Game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&gt; Part one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&gt; By Deano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of Adventure games have been a popular source of amus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since the Seventies.  This type of game allows you to do play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ay by putting you in a created fantasy world where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o, you could be a knight in shining armour attemping to resc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cess from a tall tower guarded by a fire breathing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enture games, the player would be told where he is and what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round him, there are people and creatures to meet, and speak t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 to  solve.  Your dreams can become reality,  why not  becom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wboy  in the wild west or a pop star and live their lives for  a  d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asily done in Adven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dventure games were 'text based',  meaning that you spea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me by typing words and it will answer you back by  printing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on the screen,  for example, typing 'get the lamp'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replying 'You take the lamp', if there was a lamp ar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ce,  once you have the lamp,  you can use it to aid you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.  To sum it up in one sentence,  playing an Adventure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haracter in a film, what happen's depends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 the  only  problem with these is  that  they  could'nt 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e player typed in,  so along came the Graphic  Adventure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was now no more typing to do,  the player could command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 leaving him with only the 'built in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lenty of Graphic Adventures coming out these days,  som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than  others,  games like 'Crime City' and Secret  of 'Mon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nd' are just two of them. These games really bring your adven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s you can actually see the characters walking aroun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 thats enough chatter about what they are.  This short cour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 to show how a Graphic Adventure can be written in  STOS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 we  shall  be  following a step by  step  guide  on  putting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Note that we're not actually going to write a full one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fter,  just the information needed to create one.  We will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parts each month and I will be including an example on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show you how the part or routine was done and I shall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about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first look at the Control System for the game,  this consists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options which can be select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disk,  you will find an example menu that I prepared earlier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n option the program will go to one of a few rout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command,  for example, clicking on LOOK will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inting a Room Description on screen.  Just load it and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it, you will see that the program always give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trol System is the heart of the game,  you will see that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two  windows on the screen and left a blank space.  This  sp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icture of the current room will go later on. 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to an array from a data statement and then printed in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en there is a loop which looks for the mouse and waits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clicked with the left button.  The varible Y holds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on of the mouse and the varible CHOICE is set to the optio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gets from Y when the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can see I have used the 'ytext' command to do this as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y  holds the graphic co-ordinates,  so for the loop to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ight option we need to convert it to text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 also checks if the mouse has been clicked in the wrong pla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=0 or Y&gt;12 then go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ptions we want to select are numbered 1-12,  this lin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ignore the mouse if it's been clicked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 look at the first two options,  they are LOOK and  TAKE,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 as  options 1 and 2,  so when you click on  LOOK  the  va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set to one and for TAKE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on..  gosub'  command  will go to one of twelve  routin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depending what CHOICE is set to,  so if CHOICE was set 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go to line 100 which prints the Ro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is the program will return to the loop and wait for  your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The program has a 'rem' statement just before each line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it does, so you should have no probl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trol system is what we call the 'Parser',  it takes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arries out it's routine.  Note that the routines are not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 yet,  I've  just put 'print' statements for now just to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working. We shall improve them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ith any game,  before we can start writing an Adventure we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it out on paper.  First we need an idea then built the game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Lets  say  our  game takes place in a castle,  this  would  be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ty  game world which is broken down into a number of  small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'll call 'Rooms', we would then make a list of the various ro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find in a castle,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ron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in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aw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rvants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ed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astle 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could list a few more but we'll keep it simpl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 in  Adventure's,  Room's  are not just like a normal  room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they can also mean places outside like a garden or a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thing  to do is connect each room to  the  nearest  on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the  nearest room to the Drawbridge would be the Main Hal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tle Grounds.  This is important because it would be daft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enter the castle and find himself stepping into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ur list would now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stle 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raw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in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ron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rvant's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ed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is something the player can pick up and use in his  quest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a coat, a lamp, some food, a bag or anything that can be 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moved. Each object has it's own normal room number, it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special rooms called 'Worn', 'Carried', and 'Not Crea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ain character played by the player is a Barbarian, we c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 sword, and put it in the carried room, so when the game 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arian is carrying the sword. We could also define a magic po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put it in a normal room which can be waiting for him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ord.  (In Carried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tion. (In Room f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obe.   (In Worn 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've  ever played an adventure game and actually  found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hidden, then you will have found a Not Created obje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rmal object without a normal room number,  when the player find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be given the number of the room that the play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entures, puzzles are there to give the player a challenge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his quest a bit harder. For example, if the player had to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t  he  would have to find a way of opening it if he does'nt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Or if a guard dog won't let him pass then he'll have to find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ast it. Lets note down some puzzles for the cast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Puzzle: The player has to get past the guard at the draw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: The player must find a guards uniform and w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Puzzle: The player can't unlock the door of the Bed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: The player must break the lock with his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Puzzle: The player can't get past the guard dog in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: The player must find a bone and give it to the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ith puzzles,  traps are set up for the player to fall into,  if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 attacking  the guard then the guard would kill him and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ver. Here's some traps for our cast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If the player takes the Kings Robe the guards will kill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If the player drinks the green potion he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If the player trys to walk past the dog it will bit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are the outcome of things that happen in the game, for examp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er  had  solved the puzzle of the dog then an  event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to put the bone in the Not Created room and the player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that the dog runs off with the bone.  The dog would then le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Here is some more examples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When the player examines the vase, he find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put the key in the players present 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When the player breaks the lock on the door, he can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set the DOOR varible to one to indicate it's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When the player drinks the potion, his strength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Set STREN varible to full and put potion in N_C 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yer needs a way of moving from room to room, so we have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s from each room.  Exits take on the form of North, South, 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,  Up, Down, ect.. We can also have false exits. This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can't move to another room just yet,  in other words it's b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Lets take our castle game,  from the drawbridge we have two ex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leads to the Main Hall (room 3) and the other leads to  the 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(room 1). We could make a not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Drawbridge: (North goes to room 3, South goes to ro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e drawbridge is room 2 and from there the player can go  nort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3 or South to room 1. A false exit could be noted down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When player opens the door of the dungeon, he can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Connect Main Hall to Dunge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this as a Not Created room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s the end of this lesson and my STE has just breathed a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. We have learned about the Control System and plann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month  we'll add some routines and have a nice little  chat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over a splendid cup of tea and a biccy when things will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learer and I'll be a year older (Agggggh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by chance you are'nt sure of anything and wish to be enlighten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eaty subject then drop me a line (and a few quid) and I'll 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hy, I'm quite a sweet guy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Sharples (De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Turbary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row Roch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16 4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fit bird then enclose your number and sho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way,  make sure you sent your enquires to me and not Tony as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ll...(Sorry Tony!!! could'nt resis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ano buggering off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sy bye....De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