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A lorry-driving simulator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eighton Hargreaves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ali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Dray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ps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K. TF9 1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, and should run on any ST (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ough). The object is to deliver to all of the depots (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on the map). The map is shown at the start of the gam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gain by pressing M (the truck is also shown on the ma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). To deliver to a depot, drive up next to it and bring you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lt. The truck is controlled with the mouse, the lef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up, the right button to slow down or reverse. The truck c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face toward the mouse pointer, the faster you a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r the turn. Beware: a truck takes a long time to slow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you collide with something the more damage you will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mage is shown on the map). There is no time limit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e of the preset cities, or use the map editor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button to draw roads, right to delet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