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Cadre 1.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reur d'cran pour Atari Falcon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 programme permet de cadrer votre tl/moniteur couleur/monochrome/v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'est  dire de dcider  quelle position se trouve le cadre image du fal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rapport au cadre physique de votre cran/mon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clair, OverCadre permet de rsoudre le problme que certains (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eurs ont eu avec les modes Overscan du Falcon. (les pau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urs de TV couleur 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cadre permet de grer une table de configuration multi-rsolution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ogrammes que vous pouvez configurer comme bon vous sem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t accessoire est un PubWare, ce qui signifie que si vous l' utili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ulirement, vous pouvez faire de la pub au Falc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] Oprations de base.. ou comment cadrer rapi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cadrer votre cran/moniteur, selectionnez 'Cadrer cran'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e de menus, selectionnez 'Cadrer', puis dplacez avec la souris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n, comme si vous dplaciez une fentre, sauf qu'ici vous dplacez l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t ent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avez eu l'avertissement 'Attention! Rglage fin conseill', dplac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lu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l'cran  l'aide des touches flches. (ou vous risquez d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triser les dplacements de l'cran  vitesse superson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 droit pour confi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autres touches sont utiles pendant le cad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ace/Undo: Annule les dernires modifications. (depuis le b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:      A le mme effet qu'espace mais quitte immdiatement le rg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ne sauve pas les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:        Recadre l'cran avec les paramtres du systme et deman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fraichissement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I, PENDANT LE REGLAGE, VOUS NE VOYEZ PLUS RIEN, APPUYEZ SUR ESPAC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i par malheur vous avez cliqu clic droit (confirmer) en ne voyant plus r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ez  un docteu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] fini, et si vous tes satisfait de votre cadrage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z 2 options: (enfin 3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-Vous voulez que le cadrage actuel soit prsent pour tous les programmes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is le burea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Selectionnez alors 'Burea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Vous voulez que le cadrage actuel soit prsent uniquement pour l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cours, dont le nom figure a la 4 ligne de la boite d'alerte (*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Selectionnez 'Program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: Vous savez, c'est un carr avec du texte, des boutons et agrment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neau de signalisation routire qui apparait au beau milieu de votre cra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r que si vous tes sur le bureau, selectionner 'Bureau' ou 'Program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ra **StrictemenT** le mme effet. D'ailleurs aucun nom ne figurera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e ligne de la boite d'alerte. Cqf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-Vous voulez garder ce cadrage, mais sans le sauvegarger sur disque.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rage restera tel quel jusqu' ce que vous rappeliez OverCadre une seco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s. Si vous tes dans un programme autre que le bureau pendant le cadr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re rglage s'annulera ds que vous aurez quitt ce der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Selectionnez 'Annuler' ou pressez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] Quelques ajout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orsque vous slectionnez "Cadrer cran", OverCadre re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"Setups". Ainsi si vous dtruisez le fichier "OVERCADR.IN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cadrages ne seront pas lus et ne pourront plus tre pri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a reconnaissance du nom du programme en arrire-pla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t depuis la version 1.4 sans problmes sur tous les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 Falcon. Sous MiNT, OverCadre considrera toujours tre s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a reconnaissance des diffrentes rsolutions s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t (&gt;1.4) grce aux dimensions de l'cran, au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eurs et au type de moniteur qui est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vite ainsi les problmes avec des programmes spciaux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, les cartes ScreenBlaster, BlowUP, les grands cran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] That'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l, encore une chose,  quelques messages suscep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apparaitre  l'cran en cas de probl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"Write error:"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re disquette est protge contre l'criture (dprotgez -la),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ommage (go to poubelle), si c'est votre DD, c'est mauvais sign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configuration n'est alors pas sau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"Read err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eur en lecture, ca arrive si vous vous amusez a enlever la disquett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teur pendant la lecture, ou bien si un secteur est endommag.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que plus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(les) configuration(s) n'est (ne sont) alors pas char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"Dim err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p de cadrages, trop de configurations, ca craque! Peu probable, c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 est de 150 cadrages, ya de la place pour tous vos program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fr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"Memory err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de se trouver un p'tit bout de mmoire pour travai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quillement (un p'tit bout=21 Kos). Ca arrive lorsqu' un vilain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tte TOUTE la mmoire. Overcadre rserve provisoirement de la mmoi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uer les oprations de sauvegarge, ce qui vite d'en gaspi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ce cas la, vous devrez fusionner le fichier OVERCADR.IN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uite de OVERCADR.BAK et renommer le tout en OVERCADR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"General err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 un **petit** problme dans OverCadre. Qui sait? (Pas mo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 amus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vier ROCHE, Sts sur Rtel/ST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 Oct 93/Juin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