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ommands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ommands of C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encoding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g5', `Bg5+', `GB', `GBt', `GBK', `JIS', `SJIS', `KS', `UTF8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EUC-TW', `EUC-J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`CNS1'-`CNS7', `CEFX', `CEFY' are also possible but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. These are used with CEF and Mule. The same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JIS2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ontencoding&gt; are (default is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pmC' (for Bg5, GB, GBt, JIS, KS), `dnp' (for JIS and SJ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`wn' (for JIS), `HL' (for 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amily&gt; are defined in the FD fi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 for the available fonts. If empt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mj' for KS encoding, `song' for the res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 can be changed with \CJKencfamily on a per-encod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\CJKfamily for all encodings. \CJKfamil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; to have \CJKencfamily active you must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amily' parameter of the CJK environment is empty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amily is defined as empty (inside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encodings can be changed on a per-encoding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; \CJKenc will always use the specified font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\CJKhook will be called on initializ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e.g. by cjk-enc.el and V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 and spaces after a CJK character will be retain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uppress a newline, finish the line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JK environment except that newline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JK character are swallowed. If you want a space after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must protect it (e.g. use `\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ing CJK characters should start with a fresh lin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in the output) after activating a CJK environment because T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d in the characters of the current line as non-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CJK environments (i.e. saying \begin{CJK}...\end{CJK}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CJK environment) if you have not set the `global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it is possible that TeX's `save size' will overf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 \CJKencfamily instead. See CJ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package options which modify the scope of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encodings/families on the same input lin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/or \CJKenc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jk-enc.el, you should NOT open a CJK (or CJK*) environmen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(or make sense) only inside of a CJ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 environment (except \CJKbold, \CJKnormal, \CJKencfamily, \CJKfont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, \CJKhangul, \CJKhanja, \CJKhwkatakana, \CJKnohw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addEnc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aption{&lt;caption&gt;}  Load &lt;caption&gt;.cpx, a language/enco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ion file. You will need the SCRIPT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koma-script package to fully use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px is a preproc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CJK*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aption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har[&lt;enc&gt;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CJK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in the selected encoding)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lects the encoding. You can us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, or octal notation. &lt;byte1&gt; and &lt;byt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both in 7bit or 8bit (GL or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. To select Unicod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`UTF8' encoding (but enter re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Bg5]{217}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CNS1]{"57}{"4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UTF8]{"0D9}{"04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{&lt;encoding&gt;}     Change encoding. Contrary to 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necessary to start a new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. This command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 selected with \CJKfont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 will act globally if the `global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a mapping table between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names and the names of the 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macro \CJKaddEncHook to add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executed when a certain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{&lt;family&gt;}    Change family for all encod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es \CJKencfamily; to reactivat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`\CJKfamily{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family will act globally if the `glob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amily for a certain enco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). Can be overridden with 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sible values of &lt;family&gt;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specific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ontencoding for a certain enco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 encoding with \CJKenc, the font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\CJKfontenc for this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t}{he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ontenc{JIS}{d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Bg5}{fs}                   %  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family{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Bg5 fangsong ...            %   c0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... Text in GB fangsong ... %   c1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kai} ... Text in GB kai ...  %   c10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... Text in JISdnp kai ... %   c42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t} ... Text in GBt hei ...    %   c20he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indent              The `classical' indentation for CJK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two ideographic spaces. \CJKi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graph indentation to this val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indent and the currently active CJK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kern                To prevent a line break before a CJK charact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kern. This command suppresse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               If you get overfull \hbox'es caused b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glu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will be inserted by CJK betwee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(punctuation character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ctuation tables use an unbreakable glu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enc). You should separate non-Chines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 characters with spaces to enable hyphenatio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ay \CJK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ilde               This command changes the defin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~' character from an unbreakabl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bs                    The original meaning of `~' is preserved within \n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orthand for the LaTeX command \nobrea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ndardtilde          To return to the original definition of `~'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space             Switch from CJK to CJK* `mode' (\CJKnosp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e versa (\CJ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            If the `verbatim' package is loade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prove the output automatically, nam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breaking of overfull lines in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 This command will install a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 insertion of glue between CJK and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              \CJKhanja deactivates the use of C61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angul characters: All fonts used have C6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\CJKhangul is the opposit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C61 for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aic hangul elements (KS 0xA4D5-0xA4F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KS 0xA4D4 are only accessible if 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make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hw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hwkatakana        \CJKnohwkatakana deactivates the use of the C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encoding and maps half-width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o full-width glyph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hwkatakana (the default)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; they have only effect for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make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olerance           If you get overfull \hbox'es caused by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tole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ing \emergencystretch may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uppercase           If Big 5, SJIS, Bg5+, or GBK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preprocessed, the LaTeX command \Make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abled (otherwise wrong CJK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). In the unlikely case that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akeUppercase, use \CJKupperc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striction does not exist for preprocess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i.e., files processed with Bg5conv, SJIS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5conv, CEFSconv, or cjk-enc.e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not be defin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JIS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SJIStext)          Enable the use of Big 5/SJIS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conv/sjisconv or cjk-enc.el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+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BK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GBKtext)           Enable the use of Big 5+/GBK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 ex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code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Unicode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You can use decimal, hexa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tion. This command can only be used within UT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In all other encodings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har[UTF8]{&lt;byte1&gt;}{&lt;byte2&gt;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latinchar           These commands control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haracter glue. Only defined for UTF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JKchar selects CJK style (using \CJKg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hangulchar selects hangul sty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tolerance) and \CJKlatinchar uses non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\CJK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3-byte UTF-8 encoded characters (i.e.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the range 0x800-0xFFFF) ar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byte encoded characters will b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characters (i.e., as if \CJKlatinch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rmal              These commands will set and unset the \ifCJK@b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. If set, boldface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are intended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eclareFontShape commands (usually in FD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              The CJK package uses this command instead of \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a CJK character; it hon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CJK@bold@ flag: if set, boldface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offsets. There should be hardly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 use this comman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s             A similar command specific to HLaTeX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akes two characters which are then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glyph using TeX's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shift           The horizontal shift used for imitating bol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efine this macro if the default value of 0.0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addEncHook{&lt;encoding&gt;}{&lt;bo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cro is primarily intended for pack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append the code in &lt;body&gt; to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coding&gt; which is executed each time &lt;encod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 For an example see CJKnumber.s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omman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