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Y - Download from PC to 48K Speccy via IF1 RS232.         File: MO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taffan Kjerrstrom                           Date:94-12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 - User's guide.  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 is a set of tools for  upload and download of speccy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S232 link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Y is intended for those who prefer "the real thing" instead of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speccy programs via Internet or BBS'es is easier tod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ient times when we used VTX5000 for downloads from Prest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The MOY tools will help some speccy owners to enjo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rogram format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.SNA format which is useful for program exchange via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ultiface One format (M1) which is useful if you want to st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programs on the PC hard disk. The M1 format is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uces loading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Spectrum and Interfa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computer with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232 programs for send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local link an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napsho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for RS232 link, as described in SPEC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One (M1) sna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OY files to a PC directory and extract the files from RS2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heck out the RS232 link according to the RS23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 the programs SLOAD, WRITERS and RE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 ZX Basic program (Loads to speccy with:  LOAD *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DOS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Set of files to be upacked with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  ZX machine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MOY distribution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ODE.ASM   Load one block of CODE from speccy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ODE.ZX    Machine code for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MSAV1.BAS  Save M1 Microdrive snap to PC as M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MSAV2.BAS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1MSAVE.BAT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MSNA.BAS   Save M1 Microdrive snap to PC as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MSNA.BAT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UN.BAS    Load M1 files from PC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UN.BAT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SAVE.BAS  Save M1 Tape snap to PC as M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SAVE.BAT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SNA.BAS   Save M1 Tape snap to PC as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SNA.BAT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.TXT      Short message about upload of M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UN.ASM   Load .SNA file from PC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UN.BAS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UN.BAT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UN.ZX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232.ZIP   Rs232 communication an snapsho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Hen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SAVE.BAS  Save snap direct to PC as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SAVE.BAT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SAVE.ASM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SAVE.ZX     -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s for .SN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MSNA  Save M1 Microdrive snap to PC as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face One (M1) to make a snapshot on a Microdriv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name '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e cartridge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y:  RANDOMIZE USR 0        PC: m1msna &lt;filename-firs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*"b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   m1msna sa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TSNA Save M1 Tape snap to PC as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face One (M1) to make a snapshot on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snap on the tap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y:  RANDOMIZE USR 0        PC: m1tsna &lt;filename-fir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*"b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   m1tsna sa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LAY on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UN Load .SNA file from PC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can be used without a Multiface O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awback is that the start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Normally this doesn't matter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y:  RANDOMIZE USR 0        PC: snarun &lt;sn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*"b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   snarun sabre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SAVE Save snap direct to PC as 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not develop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not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CONV program (in SPEC232.ZIP)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files from speccy programs. However this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 to enter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*"b" CODE 16384,49152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source code AND want to produce a .SN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ystems without Multiface One (eg emu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ant to avoid the temporary screen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SNASAVE (and 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s for M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MSAVE  Save M1 Microdrive snap to PC as M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face One (M1) to make a snapshot on a Microdriv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name '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e cartridge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y:  RANDOMIZE USR 0        PC: m1msave &lt;filename-firs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*"b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   m1msave sa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ree files with the extentions: M1, M2 and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ABRE.M1, SABRE.M2 and SABRE.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all downloaded when M1RU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RUN Load M1 files from PC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can be used without a Multiface O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awback is that the start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Normally this doesn't matter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y:  RANDOMIZE USR 0        PC: m1run &lt;filename-first-par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*"b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   m1run sa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TSAVE Save M1 Tape snap to PC as M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face One (M1) to make a snapshot on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snap on the tap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y:  RANDOMIZE USR 0        PC: m1tsave &lt;filename-first-par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*"b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   m1tsave sa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LAY on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ree files with the extentions: M1, M2 and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SABRE.M1, SABRE.M2 and SABRE.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all downloaded when M1RU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232.ZIP   Rs232 communication an snapsho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Hen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 as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not allow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an Kjerrstroem            Tel: +46 21 12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sgatan 4                  Internet: skjerrst@senet.abb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2464 Vaester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12-04   First version ready. /SK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