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MS Z80 .SNA Disassembler (DSNA)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You may use it, copy it, pass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collections, whatever, as long as you don't sell i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included. The files in this packag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A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NA.EXE     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ORD.TXT     - Z80 Op Code list,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OPS.TXT     - Z80 Op Code list, in numeri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that I created the Z80*.TXT files from came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but unfortunately I can't remember who's. Thanks to whoever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Not having to type all that in was what really made me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.L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ORE.LSC    } Archive files, containing the examp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.LSC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UR.LSC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EXE  - Extract examp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.TXT     - A plea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EXE expands the .LSC files out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CATAC.S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HACK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0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2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3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4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ORE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OREHK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HAK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UR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RLDHK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gram is Freeware, I'm asking people to regi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ey, but by simply sending me an E-Mail (to lms@soton.ac.uk)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hold of your copy, and includi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If you're after a new feature, drop me a line. Obvious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to include everything, but I'll try to include any goo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) ideas. Then anyone who registered will find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now that's all out of the way, down to the actual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at is DS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NA is a disassembler/editor for the .SNA files used by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X Spectrum emulators. It allows you to view and al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's new in version 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NA will now read and write version 2 48K .Z80 files.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 would be using Z80 version 2 or 3, so didn't bothe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45 support. I don't currently know enoug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Ram or 128K machines to include suppor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BASIC area in actual BASIC code, with options to view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nd to format the source to be slightly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ASIC variables, including type, size and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User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-Dec, Dec-Hex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view, including labels and ROM rout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Spectru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keys have been changed, mostly to make them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version 1 should watch ou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currently working on Auto-detect code and data (see HELP!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rest, that's up to you. 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h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NA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 DSNA also works in DOS boxe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the name of the .SNA file you wish to us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filename, a pick-box will come up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SNA in .Z80 mode, add /Z80 to the command line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NA &lt;filename&gt; /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saving are slightly slower in .Z80 mode as the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ecompressed and recompressed. Likewise Multi-Compare i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NA will only use 48K version 2 files. If you try to u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5 or earlier file, DSNA will inform you that it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started, the program is in Assembly mode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lumns on the scre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This shows the address (in hex) of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This shows the byte values (in hex)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 This shows the Z80 opcodes fo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column is used to show program information, and to 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the program will be displaying from address 4000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RAM location on the Spectrum. Although it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48K machine, the Spectrum is actually a 64K mach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K (0000 - 3FFF) is ROM, and not included in the .SNA file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00 - FFFF) i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Keys used in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Left: Scroll back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: Scroll forward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: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n :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: Scroll back 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listed above, you may move around the code.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ng WHY the keys act as they do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will move you down one line in the code, thereby mak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second line on the screen the first. This is becaus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econd line starts. You can see it one the scree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moves down one screenful, making the last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on the other hand, doesn't move you up one line. Instead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one byte in the code. This is because you cannot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which of the previous bytes is the start of the comma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values have a command associated with them, and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. Therefore, although the previous byte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equivalent to the Op Code DEC A, it might actually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or the previous byte, or the second part of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before that. Therefore, the safest way is to go back a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 This means that the first few lines of code may chan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wards. There is no easy way of knowing if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s actually code, or if it is data, or even random jun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move you one byte backwards and forward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n fact is identical to Up. Right moves you one by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ilar reasons to those given above; you might not be o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moves back 21 bytes, because this is the minimum amou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n the screen. If it jumped back more than this, you migh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0 : End Program (also Al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self-explanatory. If you have altered the file (see Pok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yet saved it, you will be reminded, and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: Save  F3 : Load  F4 :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saves the file. The old file is overwritten. F3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nsaved changes, you will be prompted. F4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, thereby undoing any changes. If there a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confirm the reload. If there are no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press is ignored, as it is effectively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ere changed from version 1 as people seemed to p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However, for those (like me) who prefer F10 to be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ill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 View BAS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s the display to show the contents of the BASIC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. Two further keys become available in this mod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display of embedded codes (PAPER, INK, INVERSE etc),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formatting. When formatted, the lines ar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atements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Multi-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mpare is used to find an address in which the give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iven files. That probably sounds like gobbledygook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anyway!), but will hopefully become clearer in th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-compare screen will list all the .SNA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the current mode at the top. The mode will be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or ASCII, and you toggle through them with F5.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you wish to search, enter your data exactly a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later). The amount of data you may enter is limited to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will scan through all the files, and find an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the search data for file 1 in file 1, the search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 in file 2, etc. These will then be listed dow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the screen. This is a separate list from the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relationship between their rela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 View/Edi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creen you may assosiate labels with addresses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as code or data, with a description. Whenever an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is used, the label will be placed in the code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ghted white. When you save the file with F2, any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aved, in a file called XXXX.DSC, where X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 Expan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ands out the current page of Assembly, to show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ROM routines called (where known). ROM calls ar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: View User Define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page containing dumps of the User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is requir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: Hex-Dec, Dec-Hex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converter. Enter a value followed by d or h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ntering a valu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: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J will bring up a box in the bottom righ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for the address you wish to jump to, which is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value in the valid range (4000 - FFFF), or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ffectively 4000. Press RETURN without entering anything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 List BAS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all of the variables in the BASIC program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It lists type, size and contents. The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ntance is the 'that have been used' bit. The Spectru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variable when it comes across i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f the program has not reached a variable ye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As an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ET 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LET X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X will never exist as far as the Spectrum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uase it is never used. This is why you may se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ource code that are not listed in the Variab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View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how memory is being used. Most of the value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Variables, which are not always correct (often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: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reate a text file (called XXXX.DIS,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.SNA file) that contains any of the data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screen. When you start Output to file, you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Memory Map       : Yes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ystem Variables : Yes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ASIC Program    : Ye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Code  : Ye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Codes   : Ye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ASIC Variables  : Yes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ssembly Code    : Ye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1)  From  :       To 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ata Dumps       : Ye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 From  :       To  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User Graphics    : Yes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ddress Labels   : Yes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 = ALL           Alt N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: Generate file     ESC 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is fairly self-explanatory. The key in backets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the feature on and off (Yes and No). The par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ining is the Include Assembly and Include Data Du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 you have a From and To field. Into these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wo thing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range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range, that area will be used. If you enter DESC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ield), then all the address ranges you hav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Poke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addresses is used to alter the code. How it operat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ewing mo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mode: You alter the code by typing new values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ssembly code is kept updated as you go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he effects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mode     : You alter the code as in Assembly mode, but n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mode    : You type characters directly over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Search for numbers(s)/ch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S brings up a new scre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creen: HEX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0 = Search from current pos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9  = Search from t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8  = Search backwar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7  = Search from bott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Ter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X and DECIMAL modes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with a spa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ARACTER mode typ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5  = Switch Mo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6  = Switch View Mod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Term box is where you enter the data you wish to f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 one of three formats: Hex, Decimal and ASCII. In H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e data as a string of hex numbers,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01 5F 4D 39). Case is not important, nor is the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1 5f 4d 39) is equally valid. In Decimal mode,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decimal numbers, separated by spaces (e.g. 127 12 15 3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II mode, you type in what you want to find (e.g. Loading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mode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Hex mode, and have given labels to addres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nter the label. For instance, if in Underwurlde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8EDA the label Lives, you may enter Lives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find all references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between the three modes, you use F5. This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with the current mode being displayed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your search term, you use the follow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In Hex and Decimal modes, a validity check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If the computer beeps once, you have typed in invali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e. A dual-tone beep signifies the search ter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When data is found, it is show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(and also Enter/Return) searches forwards through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current address + 1 (i.e. immediately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searches from the top of the data (i.e. address 400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will always find the FIRST occurrenc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searches backwards starting at the current addres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searches from the bottom of the data (i.e. address FFFF)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refore will always find the LAST occurrenc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key on this screen (F6) is used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for viewing the data, similar to V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 View Mode (Assembly/Hex/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V will give you three options: Assembly (A), Hex (H)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. Assembly is the original mode, where byte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 are shown. Hex mode displays in a single column just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Dump mode displays the contents of memory a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column. When in Dump mode there is an extra key, 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a filter on and off. When ON, the filter shows non-typ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s blanks, making tex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NA format includes a dump of the Spectrum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X will display thi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is required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: Show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current contents of the Spectrum's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: Z80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Lookup is a table of Z80 OpCodes in alphabetic ord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, Page Up and Page Down to move around the list,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term. The list will auto-update as you type in the te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in a character that cannot be found DSNA will issu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arning, and the list will not move. Pressing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earch term, updating appropriately. Using Up, Dow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Page Down deletes the whole search term, allowing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rom scratch. ESCape returns you to the main screen. n, 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are used to signify a single byte, double byte and jump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Keys used in Hex and Dum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for these modes are all the same as for Assemb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cep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oves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moves on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move one lin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examples I have taken four games, plundered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nd given them infinite lives (and a couple of other bit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I'll start with the easy ones, and work down (to be honest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tty easy). You do need to know some machine cod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In the examples I try to explain things fairly simpl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se to those who already know machine code well if it seem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If you are still stumped after the examples, it's probab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Z80 machine code book from the library. If you can get one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Spectrums, you can probably used your emulator 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bers in these examples are in HEX, unless otherwise st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programming hex is much simpler to use, although it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alculations in your head (but hey!, that's what computers are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's much easier to see that address A03A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A A0 than address 41018 will be 58 160 (160*256+58=41018)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A instruction turning 50h into 50 decimal is much more obvi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80h into 50. But it's harder to see that 94A9h-949Ch=Dh.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Casio calculator that I've had for about 14 or 15 y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x (it's still on the original battery too!). If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hine code, it's worth get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Underwur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before you start, make a copy of the .SNA file,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It's really easy to completely kill a gam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Underwurlde included (UNDERWUR.SNA and UWURLDHK.SN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he standard game, and the second a hacked version (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fter sort of thing). Copy UNDERWUR.SNA to EXAMPLE1.SN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SNA using that file (either type DSNA EXAMPLE1 or type DS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XAMPLE1 from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set infinite lives is to discover which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s are stored in, and then find and remove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that value. In this way you still die, but do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find the address involves a bit of detective work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ork. Some programmers write their games so as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ard to hack, but most tend to opt for the easi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ves must be reset at the start of each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way to load a set value into memory is to first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mulator (A register). After that there are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into the required address, but it is the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. If you did a Lookup on LD A,n (Load Accu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), it's code is 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wurlde starts with 6 lives, and the hex equivalent of LD A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 Accumulator with 6) is 3E 06. Using the S (Search) mod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3E 06 and find LD A,06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ddress with LD A,06 is 86A4, but nothing seem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ccumulator afterwards. The next address is 9073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ed by LD (8EDA),A (Lo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or into address 8EDA). This is exactly the sort of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ing for (6 into the Accumulator, accumulato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ote of the address 8EDA, and we'll see what referenc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o it. When searching for references to addres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remember that the two bytes are stored in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order (if you look at the three bytes that make up LD (8EDA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y are 32 DA 8E). Therefore, we need to change 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 8E, and then press F9 to search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eference we find is the same one, at 907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73  LD A,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75  LD (8EDA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find one at A035. This stores our number in the 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, and that jumps elsewhere in the code. Generally spea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done with lives it's done there and then,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we'll ign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at E7AD, which disassemble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AD  LD A,(8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B0  IN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B1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B2  LD (8EDA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promising. The first line loads the conten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to the Accumulator. The next line adds one too i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ans Decimal Adjust Accumulator. This takes a number, and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wo digits, to represent 00 to 99. This also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ing, as this is rarely used except for numbers that are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ar on the screen, such as lives. Finally,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new value back in our address. In total, th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'Add one to the number stored in 8EDA, and make sur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eference is at E7EC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EC  LD A,(8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EF  DE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F0  JP M,E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F3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F4  LD (8EDA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very promising. Again, we first of all lo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address into the Accumulator. We then subtract one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ine is 'Jump if Minus to address E821'. Therefor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our value has gone below 0. In Underwurlde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0'th live is lost, not on zero, so this is also go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not minus, we do another DAA, and store the new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oth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ppear to have three routines that appear to be it. On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value in the first place, one to add one too it,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one and see if it's run out. This ties up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you can pick up extra lives as well as lo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now we've found our routines, how do we get infinite l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! Z80 machine code has a very convenient command, N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eans No OPeration. In other words, it does nothing.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ful, and how does it tie in with infinite lives? Simpl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replace the DEC A command at E7EF with a NOP command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life subtracted when we d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DEC A with a NOP, you must first exit the Sear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ESCape, and then Jump to that routine (address E7EC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J key, typing E7EC into the box, and pressing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 A, (8EDA) command is now at the top of the screen,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DEC A. Press P to go into Poke mode. A curso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column. Move the cursor over the 3D for DEC A,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. You'll notice that the DEC A has now changed to NOP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Poke system, and press F10 to save ou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now set it so that we don't lose lives, but we can st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xtra lives. We don't want to pick up too many, becaus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roll over back to 0, so we'll also set the INC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7B0 to NOP. If we can't lose any lives, it won't matt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pick them up. Jump to E7AD to get the 'add a life'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the 3C for INC A at E7B0 with a 00 for NOP. ESCap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routine, and save the file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to now run EXAMPLE1.SNA in an emulator,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ack over this example, you'll notice that we act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references to 8EDA, the fourth (or second) reference at A0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P 9E32 command following. If you follow this far enoug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routine that prints the number of liv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rough with the same ideas, it should be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MS work indefinitely as well. Whenever you pick up a g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starts at 50, so we can do a search for 50. Here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blem. With lives it was ok, because there were only s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decimal = 06 hex. Unfortunately, 50 may be written as 5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2 hex. Which do we look for? Well, with the lives, there was a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would change 50 hex to mean 50 decimal (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ite easily, by Poking a number in hex into the liv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ning the SNA). Let's assume that as GEMS also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it too will use a DAA. We'll look for 50 h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for LD A,50 (3E 50) reveals only one result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LD (8EEE),A so it looks hopeful. A search for EE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several references, one of which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2  LD   A,(8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5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6  JR   Z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8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9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A  LD   (8EE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D  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9E  CALL 9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A1  POP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A2  JR   NZ,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A4  LD   A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A6  LD   (8F1F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A9  LD   A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AB  OUT  (FD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AD  IN   A,(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very similar to the 'subtract a life' routin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s (AND A and JR Z,11) just make sure that the numb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first. If you were to try NOPing out the DEC A routin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the GEM counter went weird for a while, and then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e off. The CALL 9E27 routine turns out to be the print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Ping that out only serves to stop the counter going weir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still wears off. So, rather than the blunt approach, let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D A and JR Z,11 check that the GEMS isn't zero. If i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forward 11h bytes, to 94A9, thereby skipping the DEC A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ing routine, and 94A2 to 94A6. If it isn't zero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A and the CALL to the printing routine, there's another J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f NOT zero, still to 94A9. If it is zero after the DEC A, 4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to 8F1F. The only other value explicitly stored in 8F1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, directly before storing 50 in the GEMS counter. We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, with some degree of certainty, that the value 45 in 8F1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ulnerable, and 47 means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this one is delightfully simple. Righ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routine, at 9492, we'll put in a jump to 94A9. We'll use 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mp Relative) command, so our displacement starts directly AFT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 command. JR needs a one byte displacement, making i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Our displacement is therefore 94A9 - 9494 (9492+2),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we replace the two bytes at 9492 and 9493 with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(JR 15), we'll skip over the decrement, the counter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ck to vulnerable. The bytes inbetween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done this, save the file and test. You should n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t lose a life after 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Not gain a life after picking o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Be permanently invulnerable after picking up a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AticA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having successfully hacked Underwurlde, let's try AticAtac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CATAC.SNA to EXAMPLE2.SNA, and load it into DSNA.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ives, so let's look for LD A,3 (3E 03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nc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D9D  LD   A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D9F  LD   (5E21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reasonable, as the 3 is immediately stored at a s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1  LD   A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3  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4  LD  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5  LD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6  ADD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7  IN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8  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D9  DEC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a bit complicated for just storing lives at the start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try the first one. Looking up address 5E21 (search for 21 5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0  LD   A,(5E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3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4  JP   Z,8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7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8  LD   (5E21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good. Get the value from our address, jump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it's zero (last life lost?), otherwise decrement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64  LD   A,(5E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67  CP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69  JR   Z,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6B  PUSH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6D  LD   IX,EA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1  CALL 9F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4  POP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6  LD   A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8  LD   (5E28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B  CALL 8B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7E  JP   A2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looks interesting. Get the value, compare it to thre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ree skip over a call (946B + B = 9476), otherwise do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nds like it could be an 'add a life if they've not alread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quota' routine. If it is, it already checks for thr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so we can't overload with lives, so we can ignore i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, we don't want to touch it. Therefore, either way, we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EC  LD   A,(5E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EF  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0  LD   B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2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3  CALL A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6  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7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8  JR   Z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A  CALL 9F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like it might serve some related purpose. It load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the value 3 into the stack, and calls a routine.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for a 'take or add a life' section. Probably a '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s on the screen' routine. Following the calls through (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thered), it's just a data-moving set of routines. It onl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0s, so it could be a 'blank out a lost life' type o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only useful look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0  LD   A,(5E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3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4  JP   Z,8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7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A8  LD   (5E21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try NOPing out the DEC A at 8EA7. Poke 00 into 8EA7, ESCa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oke mode, save the file (F10) and exit (Alt F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EXAMPLE2.SNA in you emulator, and try dying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ems to have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Knight 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xample. Copy KNLORE.SNA to EXAMPLE3.SNA, and load it into DS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art off with four lives in Knight Lore, so let's look for LD 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E 04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4A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4B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4C  LD   A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4E  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4F  JR   Z,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51  IN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52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53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learly no good. Two NOPs, a bit of code where the 3E and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even part of the same command, and a few more NOP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random gunk in an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31  LD   A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33  JR   Z,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35  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36  LD   A,(5B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seem to be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more occurences of LD A,4. There are oth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given number into memory, but it would take ages to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We could search for each occurence of 4 in the fi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take ages. Time to try another tack: Let's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good thing about lives is that at any given time w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e have got. In the sample files are five files: KL0.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1.SNA, KL2.SNA, KL3.SNA and KL4.SNA. These we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ethod of dying and saving the file, and then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until dead. The number in each filename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ves in that save. We would now hope that there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at contains 0 in KL0, 1 in KL1, etc.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are multiple files for given value, you use the Multi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Press M, and the screen changes to show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A files in the directory. Find KL0, 1, 2, 3 and 4. To seac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need to type the search data next to the filena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you are in HEX mode, but pressing F5 toggles throug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e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KL0 type 00. Next to KL1 type 01. Next to KL2 type 02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L3 type 03. Next to KL4 type 04.  The screen should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name�Data to search for   (Current Mode = HEX)     �AD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TICATAC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TICHACK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L0     �00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L1     �01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L2     �02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L3     �03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L4     �04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NLORE  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NLOREHK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ABRE   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ABREHAK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DERWUR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WURLDHK�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, and the files will be searched. One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You should get 5BBA in the top of the ADDR column.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lative to the others, it just fills from the top down. 5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ear to be the address that lives ar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ulti-compare, we seem to have a likely candidate fo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5BBA. If you do a search for references (for BA 5B re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92  LD   A,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94  LD   (5BBA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could explain our lack of success looking for LD A,4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irly common in games to start with one life too many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Kill the player' routine straight away, so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layer appears in a puff of smoke' routine first ti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A3  LD   DE,5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A6  LD   B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A8  LD   HL,DD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AB  JP   BC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igno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DA  LD   HL,5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DD  INC  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way of incrementing a given address.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LD A,(5BBA)   DEC A   LD (5BBA),A. This seems to be the '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3C  LD   HL,5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3F  DEC  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kewise this is the 'lose a lif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Underwurlde, there doesn't seem to be a check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the lives, so we'd better NOP out the INC (HL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(HL). Once that's done, save and test. It's fairly eas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on't lose a life' part, and with enough running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an extra life to try picking up to test the 'don'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fe' part. If you were to try out the KNLOREHK.SNA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NA, you'll notice that you have 9 lives instead of 5.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esting that the LD A,05    LD (5BBA),A was the right b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LD A,05 to LD A,09. I then decided it wa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back (ok, I admit it, I couldn't be both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SabreW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example for you now. Copy SABRE.SNA to EXAMPLE4.SNA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re Wulf starts with four lives, so lets search for LD A,4 (3E 04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2  LD   A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4  LD   SP,0E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7  L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8  CP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9  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A  LD   H,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n't it! No other references. Having just had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night Lore, and as they're by the same people, let's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olution. Search for LD A,5 (3E 05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1E  LD   A,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20  LD   (96BD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nly reference, and it looks like it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ddress 96BD (search for BD 96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88  LD   (96BD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8B  CALL B7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8E  JP   AA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8  LD   A,(96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B  CP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D  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E  IN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FF  LD   (96BD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oks better. Increment if we don't already have nine.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checking, we can leave it al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15  LD   A,(96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18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19  JR   NZ,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1B  LD   A,(IX+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1E  CP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20  JR   NZ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22  INC  (IX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25  JR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27  LD   A,(96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2A  AND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2C  JR   NZ,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2E  LD   A,(96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31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32  JR   Z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34  LD   HL,96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37  DEC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38  CALL B7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references in this area. It's the lines at AA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37 that are of interest to us, as it's a decrement of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60  LD   A,(96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63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64  CALL Z,AA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67  JP   B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rt of check for zero. We ca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CD  LD   HL,96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D0  DEC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D1  JP   B7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ecrement, with a JumP to the same address tha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evious one. Let's take them both out. After that,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have successfully hacked all four games. N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easy to hack, some are near impossible, but generally sp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hown are adequate for the majority of gam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DSNA has more uses than hacking games (althoug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writing it). I would be interested in know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eople make of it, and thereby any extras that could be ad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more multi-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ading these examples, and for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report any bugs, or make any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s@soto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register this package (just e-mail me and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), and I'll add you to the list of users, and mail you when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released (not every other day with a bug-fix or twea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). If you don't want to be added to the list, mail me an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in the letter, 'cos I'd still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Sty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