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 _______________________________________________  _ ___  __    _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Fore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by Moz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Insane Coders 1995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  __   ____ _ _________________________________________________________/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Forever is a tool for DOS PC users who calls Amiga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mi styled asciis, etc. The program basically do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resident into conventional memory (by default, exepting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lh, loadhi or something like that), and checks the keyboar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ecial key. If the key is pressed (if the keyboard por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), the program loads the AmigaFont... So, every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the font set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stuff... Run AmiSet.Exe (it must be run in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ga!.Exe is). AmiSet will check the integrity of Amiga!.Exe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!.Exe MUST NOT be compressed or encrypted, it must remain as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file, as it comes from factory!). One time the checkout is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Set will ask you for the hotkey you wish to use to invoque Amig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key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F The MACRO key (Default. Feature of my old BTC keyboard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down the CapsLock and the left-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B The "\" key   (In some old BTCs it comes grey-colore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shift. On newer keyboards it usually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side of the Back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B to $40 Function keys (Fy, y=[1;1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7 Printscreen/Sysr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6 Scroll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you noticed that I'm using a "$", this means tha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hexadecimal value. If you wish to input a decimal value, simpl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out pre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Set will "crack" the Amiga!.Exe so you can use your hotkey.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un Amiga!.Exe. Up to now, you dont need more the AmiSet.Ex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tuff from this pack, because Amiga!.Exe is full pocket and don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Forever takes 11344 bytes in RAM memory, loaded in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y default. Uses port $60 for fast keyboard reading. Changes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 by using int 10h. Doesnt changes all the font set,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p to 126 character (included). Coded in 50% Pascal, 50% As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ing performance and resident size r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on AMD386(DX), 4 Mb RAM, DOS 5.0. Works perfect unde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Ascii/Ansi art programs (DarkArt, TheDraw, Aciddraw...)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hile using Terminate 1.5 and 4 (both Professional). No pr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unning general stuff... Also keeps okay while you use graphic a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ced 0% machine speed while resident, and 1% while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