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C-PLAY 0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since 0.6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sa Setup program SETVGA.EXE invented for more compatible VES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4000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ground picture is now possible : Copy a BMP with size 640x480x256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XTC-PLAY directory, flip the BMP horizontally and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to the color wanted for the oscill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o BMP is found, a standard status displa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ment no longer uses Borlands DPMI getmem/freemem.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ly raw memory portions under a new manag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+- SHOULD BE MORE STABLE -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it crashes although the new system, you have (!) to disabl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feature. This will disable Oscilloscopes and Sample Ripp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 the other side provide a high compatible and st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just enter XTC-PLAY /S, change Sample Loading to NO and 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". 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since 0.59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SA Modi 132x25 and 132x60 are now used when you want it (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x480x256 mode is used for oscilloscopes (Press 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f your ET4000 Support is quite slow in oscilloscope screen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VESA.COM/VESA4000.COM/UNIVESA.EXE. This will speed up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bout 2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32 channel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x480x256 mode is used for display, that means tha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the possibility to display pictur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ate with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Ripper allows currently three formats : o RAW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 RAW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ate when you are within the Sample Listener (Press "l") with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alternate menus : One within selection screen and one with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to control nearly all commands with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ates also the intern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al setup with binary file "XTC-PLAY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h override with XTC-PLAY.EXE /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 Setup with XTC-PLAY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RTHER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MDL version is now supported (not quite complete, bu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 SYSTE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es automatically the way of transfering data to the GUS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ne of the following Operating Systems : MS-DOS, (Windows)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0 has now four types of notelines (Switch with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1 has now more informations (especially X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