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3.00 beta2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Mod to use system timer instead of GUS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MOD [filespec] @[listfile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Px      - set number of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PAMOD=/dird:\music\modstuff\mods /pan127 /mi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end me a condom.  If you prefer money for condoms, you may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il: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flap@flap.pp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