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 ER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demo osallistui Assembly'95 demokilpailuun. Julkaistu 13.8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ollaan kaikki fanaattisia MikroBiitti-lehden suurkuluttajia. S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todella ihania ohjelmointivinkkej. Niiden avulla ainoastaan o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oineet tmnkin kyttjystvllisen, makuhermoja hivelev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ainvlisi multimediastandardeja noudattavan demonstraatio-ohjel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demoa saat kytt ihan kaikissa tarkoituksissa, niin CD-kokoelm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opetusohjelmana koul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a ei suositella yli 12 vuotialle ihmis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an siunaus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