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kumentierte Befehle f�r Ms-Dos 5.0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ist  doch  eigendlich eine Sauerrei von Microsoft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m Betriebssystem nicht alle Befehle/Parameter 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en! Dabei kann ich daf�r keine Gr�nde finden, und im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kt  kommen sie ja sowieso ans Tageslicht, e.g. �ber B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Nee, Spa� beiseite, ich habe mir da so'n paar Befeh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schriften und der C-F zusammengesucht, und hoffe, da�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was dagegen hat - wieso auc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bbrechen, (W)iederholen oder (I)gnorier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m  h�ngt diese Frage nicht zum Hals raus, besonders,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 gehen mu�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man in der Config.sys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SPEC=\C:COMMAND.COM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,  wird  die  Frage automatisch mit (A)bbrechen b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 notwendig, hat man nat�rlich den Parameter /D zu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bung dieser Erleichterung ber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su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m  geht  es nicht auch so wie mir, da� man seine 1000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Festplatte rumliegen hat? Wei� man aber nicht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 Verzeichnis  man  einen Brief gepackt hat, nimmt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vorhanden FileFind von Norton Commander zur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 es  aber  schneller  gehen, kann man auch einfach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Befehl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 Brief.???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formatierung beim Back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eitaufwendigste bei einem Backup ist bekanntlich da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eren  der  Disx. Umgehen kann man diese Prozedur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ackup mit der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C:\ A: /S /F:xxx   (xxx: bei HDs 1440 od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i DDs  720 od. 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iederbringlich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,  die unwiederbringlich gel�scht werden sollen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 NUL DATEI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kopier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es letztlich  nicht doch noch 'ne M�glichkeit gibt,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wiederherzustellen, will ich bezweifeln!  Wer  wei� wie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t, kann es ja mal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es Forma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kenn die l�stige Frage beim Disx-Formatieren:  "Si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er" etc.  und  "Bitte Label eingeben (bis 11 Buchstaben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alles recht zeitaufwendig und nerfig, o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hier die L�sung:  "/AUTO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rameter "Autotest" umgeht jegliche Abfragen, und 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eifrig drauf los. Nett, g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/Ammerikanische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lugsimulatoren ben�tigen den Ammerikanischen 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.  Schon Schei�e, wenn man vergessen hat, vor dem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reiber zu laden. Doch keine Panik! 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g&gt; &amp; &lt;Alt&gt; &amp; &lt;F1&gt; oder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n zwischen diesen Tastaturtreibern hin un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�nktc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r  allgemein  bekannt, doch zur vollst�ndigkeitshalber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�h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unkt  hinter  einem Befehl ersetzt das "*.*". So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DEL. die gleiche Bedeutung wie DEL *.*!    Genauso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 und COP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: Vertippt  man  sich und schreibt DEL.. wird da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gehende Verzeichnis 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W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tehen durch diese hier genannten Befehle oder Parameter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d welche Datenverluste oder Sch�den, komme ich nicht f�r au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zit: Jeder tr�gt die Verantwortung selb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l Cap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