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ktuelles aus der Sze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, hier  sind  wir  wieder  mit  Insider-News,  Demo-Tests, Kurz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tteilungen   undwaswei�ichdennsonstnochalles.   Also  jedenf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ben wir wieder recherchiert, was sich so tut zur Ze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ginnen wir  mit  einem  Demotest.  Die  belgische  Group Syner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ign hat  am 4.  Mai  dieses Jahres  ihr  erstes REAL  Demo (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itierte die Gruppe) released. Die  Gruppe war ja vor einiger Z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 Gerede  gekommen,  da  sich  die  Leute  zuerst  Twilight 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nannt  hatten,  was  der  gleichnamigen  finnischen  Crew 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sonders gefallen  hat.  DEJA VU  hei�t  dieses Demo  der Grup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stehend aus  Joey (Coder),  Lord Helmet  (Coder), The Undert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GFX &amp; Musician), Sauron (GFX) und  Byte Devil (GFX). Wenn man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mo startet, f�llt als  erstes die automatische Hardwareerken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sitiv auf. Nun  weht  die  belgische Fahne irgendwo  im All,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annte ich irgendwie  aus Unreal,  wobei ich aber  dazu sagen mu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� die  Leute fairerweise  in ihr  Readme-File geschrieben hab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�  sie   mit   diesem   Demo   haupts�chlich   bekannte  Effek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sprobieren wollten.  Anschlie�end hat  man die  Gelegenheit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us als Lupe zu  benutzen und das Logo  der Gruppe ein bi�chen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gr��ern,  auch  nix  Neues.  Es  folgen  Vektorb�lle, wallen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asma und  sich vergr��ernde  Fraktale. Alles  in allem  also 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ktakul�r Neues, was ja auch  nicht der Anspruch diese, ziem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uen, Gruppe war. Trotzdem geht ein dickes Lob an Synergy Desig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war  haben  sie  nix  Neues   gebracht,  aber  sie  haben  sau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arbeitet, das gilt  f�r Code,  Grafik und  den Soundtrack. Kl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nergy Design ist nicht Future Crew, aber daf�r ,da� das Demo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ste gr��ere Werk  der Gruppe  ist, ist es  doch eine beachtl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istung. Pr�dikat: Sehr hoffnungsvo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r Kampf  zwischen  Microsoft  und IBM  um  die  Vorherrschaf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chen  Betriebssysteme  scheint   h�rter  zu   sein,  als  bis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genommen. Surfin' Bird hat rein zuf�llig von einem Informatik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r die Sache  angeblich direkt  von Microsoft  hat, erfahren,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ch Microsoft bei der Entwicklung von  Windows NT an den Rand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galit�t zu  begeben  scheint:  Das  Programm  �berpr�ft  bei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allation, ob  auf  dem  Rechner OS/2  2.0  vorhanden  ist,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onkurrenzssystem von IBM also. Ist dies  der Fall, so kommt es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ehlern.  Diese  liegen  aber  nicht  etwa  an  einer  techni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vertr�glichkeit der  beiden Systeme.  Sie  werden viel  mehr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ndows NT produziert,  wenn das  Konkurrenzsystem entdeckt wur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r  also   versucht,   auf   einem  Rechner   beide   Systeme 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allieren, mu� auf  Abst�rze gefa�t sein.  Windows NT wird wo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heinbar erst zur Systems im Oktober fertig sein. Also wir k�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t�rlich nicht garantieren, kl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er eine  wichtige Nachricht  f�r alle  Wing Commander-S�chtig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ch Informationen  von  Power Play  und  PC Player  soll  noch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�tsommer "Wing Commander Academy" erscheinen. Das ist genau da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rauf viele von uns sicher gehofft haben: Ein Mission-Builder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ng Commander. Allerdings  wird der  nicht einfach  auf das Spi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fgesetzt,  es  handelt  sich  viel  mehr  um  ein eigenst�ndi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m. Man darf Schiffe  und Mannschaft zusammenstellen und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ute festlegen. Feinde k�nnen entweder ausgew�hlt werden oder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rden  vom  Programm  ausgesucht.  So  k�nnen  je  nach gew�hl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hwierigkeitsgrad sowohl anf�ngerfreundliche  Missionen, als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ftr�ge, an denen  sich jeder Crack  die Z�hne ausbei�t, geflo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rden. Wenn das ich in den  Ferien in Amerika auf das Teil sto�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llte, werd'  ich es  nat�rlich f�r  die BM#5  testen. Aller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laube ich, da� mit Sp�tsommer September 1995 gemeint is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, das war's  f�r diesmal,  wir h�ren  von einander  und wenn I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rgendwas Interessantes  wi�t, dann  schreibt  uns doch  mal! Se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icht so faul, Loit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  <w:t>Midn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