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 Blackmail Les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werdet es sicher schon fast alle bemerkt haben: Zur Zeit t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mand aus Gladbeck Briefterror mit allen, die in irgend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zeitschrift inser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Jemand taucht unter dem Namen Jasmin Flechtner, Monika W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rin, Tanja Nolte-Berndel und jetzt als Michaela Kriegel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ein Brief wurde wahrscheinlich schon tausende Male mit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kwiesenstr. 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07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a Kri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nelstr-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90 Gladb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lo Holger ich habe Deine Anzeige in der Computer Flohmarkt gel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r Gedacht schreib mal vielleicht k�nnen wir ja Spiele tausche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die Wahrheit ist ich habe dem Tip von einem Klassenkame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 mir eine Computer Zeitung zu kaufen und dann jem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 . Er ist der Meinung das ich auch mal Spiele besorg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nicht immer welche von ihm nehme obwohl ich ihm immer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e Diskette zwei leere geben muss. Naja das ist nun m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uch , beim erstenmal habe ich einen Peter Zielonki aus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schrieben, er schrieb auch sofort zur�ck ich sollte ihm 10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n schicken nur bis heute habe ich noch keine Antwort u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n bekommen . Wie es aussieht sind die 10 Disketten wohl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n das ist auch schon 6 Wochen her . lch hoffe ich habe da bei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Gl�ck und Du geh�rst nicht zu den Typen die erst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 mir Disketten und Du beh�ltst sie dann einfach denn bei 5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chengeld kann ich mir das nicht erlau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n zu mir, meinen Namen kennst Du ja schon und wie ich aussehe auch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offe Du hast Dich nicht zu sehr erschreckt , ich habe am 09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urtstag bin also fast 16 Jahre alt gehe in die Anna Frank Sch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dbeck Mitte in die 9b. Jetzt fang bloss nicht an zu rechne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Ehrenrunde habe ich gemacht kann aber jeden mal pa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ang habe ich bis 22.30 Uhr , Wochenende auch schon 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nger je nach Laune meiner Oberregierung . Hobbys habe ich erst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C64 , ab und zu Tanzen gehen und wenns Geld reicht schon mal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wars erst mal zu mir und jetzt zu meinen Programmen ,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 Noicklas Golf, Yier Air Kung Fu , Time Machine , they Sto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lion Dollar Combat School , Druid , Starrion ist ab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les, Boxing , Der blaue Kristall , Spellbreaker und Pin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s 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�tte gerne Super Hang on, Vermeer , Waterloo , Supermann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-Type, Elite , Bundesliga Manager 1 u 2 , Hanse , Waterloo , Robo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Last Nin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noch eine paar andere Programme aber die kann ich Dir j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 mal mit aufschreiben. Schicke mir wenn Du hast auch ein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ine Liste von Dir , mein Photo kannst Du behalten, wenn Du wil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 dann Holger und tsch�sssiii     Micha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Brief ging an User von PC, Amiga und C-64 heraus. Di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sind nicht etwa von mir, sondern sie waren so im Brief.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Wisch jetzt schon 4 (!) Mal bekommen, und es waren jedesmal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 d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n zwei Male habe ich noch geantwortet, wie es sich geh�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�rlich mit 'ner Absage), dann ist es mir zu dumm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jeden Fall gibt es Tanja Nolte und Michaela Kriegel gar micht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 bei Bekannten nachgefragt, die gleich in der N�he wohn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agten, da� diese Personen Ihnen nicht bekann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 jemand legt uns also b�se rein. Es gibt einige Theorien,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 das antut (heu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C Joker 4/93 Seit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Freak meint, da� hinter dem ganzen Theater die Cops s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man also den Brief beantwortet und RK's schickt, hat man die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Hals. Dieses Vorgehen ist v�llig legal, wenn auch eine Saue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lich werden nur die kleinsten Fische erwischt. Wer profi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K's tauscht, geht doch auf so einen Quatsch gar nicht ein. W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n was verschickt hat, sollte schnell sein 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tecken/ l�schen. Wenn es schon l�nger her ist, und noch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iert ist, kann es auch daran liegen, da� die Typen erst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meln und dann auf einmal zuschlagen. Also Vorsicht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puter Flohmarkt 5/6/93 Seit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nn, der dahinter steckt, ist mit 90% Wahrscheinlichkei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Fahner. Es handelt sich um einen 6 K�pfigen Raubkopiere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Chef der Bande wurde schon einmal zu einer 9 Monatigen Haft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Bew�hrung und Geldstrafe verurteilt. In einem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r�ch mit Andy/CF erz�hlte er, da� er im Moment ca. 10.000.-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dient und keinerlei moralische Bedenken hat. Der CF liegen Be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, da� genau dieser Mann vor ca. 2 Jahren mit illegalen Abma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von ihm entlarvten Raubkopierern Geld ver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 schon Abmahnungen bezahlt hat, die nicht die Unterschrif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sanwaltes tragen, kann diese zusammen mit dem �berweisungs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die CF schicken. Andy wird dann versuchen das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zu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erkung zum Thema Abmahnungen: Wer was ausgefressen hat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 eine Rechnung nicht bezahlt hat, k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mahngesellschaften eine kostenpflichtige Abmahnung bekomm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ann meist mit einer Bearbeitungsgeb�hr von ein paar hunder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unden, die man dann zahlen mu�. Das ganze ist in der Regel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und eine Schweinerei, denn das ist eindeutig SELBSTJUSTIZ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Ihr schon mehr wisst, oder eine Reaktion auf Eur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kommen habt, w�re es super, wenn ihr sie mir schickt.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chsten Ausgabe werde ich dann die Ergebnisse ver�ffentlichen.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t mir keine Briefe, wie einer oben steht, dann davon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schon genug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ine 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ger Auern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ckwiesenstr. 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22 Obera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weniger als eine Seite ist, k�nnt Ihr es auch ein me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icken: 0911 / 69 960 69. Aber bitte nicht so viel auf einmal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sonst einen Anschi� bekomme, weil das Papier so schnell alle g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uer tyrannisierter 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