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cheatin*Stampcheatin*Stampcheatin*Stampcheatin*Stampcheatin*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 T A M P C H E A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mpcheatin*Stampcheatin*Stampcheatin*Stampcheatin*Stampcheatin*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gen der  Schweinerei mit  den  erh�hten Postgeb�hren  stell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ch  einige  M�glichkeiten  vor,  wie  man  diese  dr�ck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verst�ndlich sind diese  alle nicht ganz  legal und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 verboten!!!!   �hnlich   wie   beim   BlueBoxing.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ziere ich    mich  von  so  was,  weil  der  Feind  ja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-Recyc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Briefmarken wiederzuverwenden  mu� man sie  so preparier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tempel wieder abgeht. Dazu gibt es zwei gute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an  schmiert die  BM (um  Gottes Willen,  nicht die Black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die  Briefmarken) mit  Klarlack, Kleber  oder so  ein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pel kann man dann rauswaschen bzw. ra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an klebt die Briefmarke mit Scotch Tesa Film zu. Das ist,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r�b ist, aber am Papier dann v�llig unsichtbar wird.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pel  drauf  ist,  kann  man  ihn  dann  wieder  abzieh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marken mu� man von seinen Tauschpartner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ver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dens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ich h�rte, da� die Post  jetzt das neue Telefonbuch f�r Bl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usgibt,  weil  diese  so  viel  schreiben,  bin  ich  fa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lendes  Gel�chter  ausgebrochen.  Die  Blindensendung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v�llig kostenlos. Man  schreibt einfach Blindense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rief  und als  Absender  zum Beispiel  Blindenanstalt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V. und schon kann man den Brief unfrankiert einwerfen. Es klap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. Nur erwischen lassen darf man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-Gl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igen Post�mtern gibt es Automaten, bei den der Stempel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druckt wird. Dort  kauf man Unmengen  10 Pfennig Briefm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er einen schneidet man den  Teil aus, wo die 10 drauf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und klebt diesen  auf die andere  BM �ber das  *1. So wir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10 ***100. Wegen  dem feinem  Muster auf  der Briefmarke 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�berhaupt nicht  auf. Als ich  noch in der  C64 Szene war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om) war das die g�ngigste Methode. So kostet ein Brief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F�nftel des urspr�nglichen Pre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chers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ist  die ungef�hrlichste  Methode.  Man schneidet  einfa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Buch in die Seiten ein Loch, und legt da Disketten rein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n f�hlt sich der Brief dann wie ein Buch an,  und  wir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liert. Die Tarife s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500 g  1,50 DM (bis zu 23 Diske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00 g  2,50 DM (bis zu 48 Diske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jetzt habt Ihr  mal wieder nix gescheites  von mir gelernt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s probieren will, oder nicht, mu� jeder selbst entsch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AO bis es wieder heist: Geldschneiderei leicht gema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