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R �BER 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hier  sprechen mal  wieder wir.  Wie alte  Leser schon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et Ihr hier die Statements von allen KO-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fin' Bird, 17, Gymi Kl. 11 (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k: Ramones, 70er Rock, Wave, Industria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lingsspiele: SQ4,  Monkey Island  2, Galactix,  Chuck Ye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 Comb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: AT 286, bald 386DX-40, Sound-Blaster, Scanner, HP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 ich   mag:   "Oorrrr!",   Rothaus   Tannenz�pfle,   Bi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anensaft, Tequila, Stalitschnaja  Wodka, Saufen �berhaupt (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ltiviert, ja!?),  Monty Python,  bl�de  Witze, mit  Papi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uen, Bugatti EB 112, '57 Testa Rossa, D�ner Kebap, PIZZA, K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x, Cindy Crawford, WAAAYNE!, MASH, Married...with child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dders,  Dennis  the  menace,  Das  kleine  Arschloch, Gar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TZEN (speziell  meinen  Kater "NERMAL"),  Clive  Barker, 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g, Silence of the lambs,  Comics von Gerhard Seyfried, Aste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dchen mit Knackarsch, FC St.  Pauli, Schorsch und die Psycho 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orsicht,    Gehirntumor!"(aufstrebende    Punkband    aus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kmetropole Owingen), G�nther  B.'s verschwendete Mathestu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dkundestunden,  Lebrkaas,  Libanesen,  MEINE FRANZ�SISCHLEHRE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U KR�GER (Nightmare in Classroom Teil 11d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ch nicht mag: Wenn  Midnight ewig Civilization zockt u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min  "ich h�r  ja  gleich auf"  sagt, Apfelkorn  (nicht mehr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kotzen (darum!),  B�hne-Personal  mit  schlechter  Laune ("He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kolade? WAS? LOKALVERBOT!!!"), kleine Br�der (verzweifel...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ders-Jacken, Waschmittelwerbung, Klebebuchstaben, Bravo, Du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'schw�tz, Al  Capone's  Frisur (jetzt  erst  recht!), Knickepf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dkundestunden, Was  is'n jetzt?,  nicht allzu  sicherlich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k-Food,  Fette  spie�ige  konservative  altnazistische  Bon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eine   Schei�er   mit   Pl�schohren       (Unterst�fler  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costebrillen,  Neonranzen  und -schn�rsenkeln, Rotznase usw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night; 17 und etwas mehr, selbe Kl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k:  Genesis,  Queen,  Iron   Maiden,  Bad  Religion,  Nirv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chmal Reg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lingsspiele: Strike  Commander, Civilization,  Wing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es of the Pacific, Populo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: 386DX-25, Sound-Blaster,  24-Nadel-Drucker, Scanner, MI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ch  mag: Volleyball,  Einbecker Ur-Bock  und Brauherren P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e mit  Rum, Tequila,  Sprengstoffe, Lamer  und Loser  mit VI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wjetische Anstecker, rote  Schals, die B�hne  am Hafen, Om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dja (die  Fre�-Stationen  der  K.O.ten),  Curry-Reis,  Pizza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asco-Sauce,  Wayne's  World,  Der  letzte  Kaiser,  Highl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net, Asterix,    Mr.  Bean, unseren  Hund,  B�cher  von G�n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ss,  Walter   Kempowski,  Siegfried   Lenz...,  die  Church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ographie (12 B�nde � 500 Seiten), Sternzeichen-B�cher, PC-Jo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re 11d,  FC  St.  Pauli,  CeBIT,  mein  Keyboard, Damenbe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and, Kernphysik  (Hallo Herr  Kern!), Die  Fantastischen Dr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Blondenclique,  Steifert  wenn  er auf  allen  vieren 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usch kriecht, Herrn Raidl  und die Psycho-AG, Piccadilly Circ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S,   Hamburg,   Prag,   Chinesische   Restaurants,  Griech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urants,    �berraschender    Besuch,    Durchmachen,   D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ma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ch  hasse: Wenn  Surfin' Bird  ewig Wolfenstein  3D zock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r sagt:  "Nur  noch den  Level!",  Nazis und  andere Barba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llemann und andere korrupte Politiker, Popper die sich wie "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te"  f�hlen,  das  Sp�tprogramm   von  RTL,  kleine  Sch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esonders, wenn  sie  Musikinstrumente  spielen...), Amiga-Jo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Games und PC-Player, die 11a, Leute  die ihre Fahne in den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�ngen,  den  Papst   (nicht  zu  verwechseln   mit  dem  #Pap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ches  Essen(noch  schlechter  als  sein  Ruf!), Franz�si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nden (Zzzzzz!),  deutsche Schlager,  Gute  Zeiten  -  schl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ten,  Musikantenstadl,   die  Bild-Zeitung,  Sesselfurz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asse  5d  (Keine  Gr��e!), Deppublikaner-W�hl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r; fast 17, Gymnasium Klass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k: EAV, BAP, Bryan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lingsspiele: Red  Baron,  Wing Commander,  Rick  Dangerous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s,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uration: 386DX/33, Maus, Joystick,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ch gerne  mag: Programmieren, lesen,  faul sein, Spielen,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ker, Kartenspielen, Informatik, GUTE Fil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ch gar nicht mag: Alkohol, Zahn�rzte, Hausaufgaben, SCHL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bald H.; 16, 11 d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k(ich w�rde  eingehen ohne  - kein  Scherz): EA80, Fehlfar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of  the  Nephilim  (SLOW  KILL),  Ranola,  Caution Sc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chmal bluesm��iges Zeug, Hammerhead B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lingsspiele:  Hannibal, Civ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uration: 286er, Super-VGA, Maus (r�ste bald auf 486er 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mir zusagt, wof�r  ich schw�rme, was  ich mache: Baseball (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ers - Hurraahh), St. Pauli,  VfL Bochum (schei�e, abgestieg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tzt erst recht!), Fisherman's  Friend, K�stennebel, Hallig Dr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nche nennen sie Hooge!??),  Lasagne,  SCHAFSK�SE D�NER, ANTIF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land, Tim  und Struppi, Clever+Smart,  EA80,  Spazierg�nge, E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Dark  Demon  (Amiga),  Natur, Krapfen,  fremde  Kulturen, N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so-Laden), Moor, ZAP, Greenpeace, Kronen Export,Recklinghau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TIG fett  was  los  machen,  China,  "dagegen sein!",  Kif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ufen-Abkotzen (JA,JA,JA), Lamer, Kr�melmonster, Vampir-Stor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mir  nicht  zusagt, wogegen  ich  bin,  was ich  hasse  (d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wieso  jeder  gegen, was  soll's ?) :  Hitparaden-Pop,  Spie�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chos,  alle  b�rgerlichen  Parteien,  AKWs,  zuviel  Ferns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ndeswehr,   FLEISCH (Ich  bin jetzt  Vegetarier), Mathe, BGS/U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utschlands  Kn�ppelgarden  -  SA),  Chemie-Multis,  Multik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ssismus,  "daf�r   sein!",  Krieg,   Vergewaltiger,  gro�kot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ute, platten Deutschpu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lcro, 18, FOS Wirtschaft bald Fachhochschule B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k: Techno-House, Hip-Hop, House, Regg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lingsspiele:  Civilization,  Mad-TV,  Lost  Files  of She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uration: 286-16 MHz,  Sound Blaster, Scanner,  170 MB HD,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kjet-kompatibler Drucker, BTX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 ich   mag:   Lethal   Weapon   1-3,  Wirtschaftssimul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s/Mags, Diddl-Karten,  Die Familie  Feuchtgruber (H�rspi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enne Bayern), MOD-Files, meinen Golf  III, BMW, Andrea Z., L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w, PC  Praxis, Impulse,  Superstau, UHF-Sender  mit beschr�n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ffnung, Surfen,  im  Urlaub  fahren,  Adventures  von Lucasfil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Bild, Sony UX-S 90 Tapes, Mr. Bean, VTO, AKW's (ode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urch eine Kurbel funktionieren)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ch nicht mag: Reality-TV, Salzburger Nockerln, Peter Ste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aterstadl, Heavy  Metal, meinen  Chemielehrer Dr.  Pfister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gen  Busengrapschen  von  seiner   alten  Schule  geflogen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q/Dell/IBM-Rechner,    Jump'n    Run-Spiele,   Game-Konso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D/ZDF, Autobahngeb�hren/Vignette, Deppublikaner,  Nazi-Schwe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erkschafts�rsche, B�rgerinitiativen, TANJA NOLTE, Postgeb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umacherei,   Die  Post  geht  (schl)app  mit  Rrrudi  Carrr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aufen, �ffentliche Verkehr(t)smittel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 Capone, 17, Wirtschaftsschule 11 K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k: Bon Jovi, Helloween, Scropions, Cinderella, Richie Samb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blingsspiele: Commanche, Galac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iguration: 386/40, Sound Blaster 2.5, 130 MB HD, 9-Nadel Fa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o ein .....)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ch mag:  E-Gitarre spielen, Mod-Files,  meinen Compi (w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 Frage!),   Actiongames,  Luftpistole   schie�en,  Feri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and,  Theater,  Discos,  mit   Tarantel  streiten,  Formel  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�ball-WM, Heavy  Metal,  Blues, vornehme  Restaurants,  die C-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de Art von Verreisen, Preisverfall der Hardware, Spazierg�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�rmischen N�chten am Bodens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ch nicht mag: Pr�fungen, Noten  und sonst noch alles, wa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Schule  in  Verbindung steht,  leere  Versprechungen, je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flikte,  David  Hasselhoff,  Rap,  40  MB-Spiele  (siehe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er), Windows, hohe Disco-Eintrittsprei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