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*GOLF*GOLF*GOLF*GOLF*GOLF*GOLF*GOLF*GOLF*GOLF*GOLF*GOLF*GOLF*GOL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 O L F   I I I   T U N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*GOLF*GOLF*GOLF*GOLF*GOLF*GOLF*GOLF*GOLF*GOLF*GOLF*GOLF*GOLF*GOL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 Fe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r stolzer Besitzer eines Golf III ist, oder sich einen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sollte sich den Artikel mal durchlesen. Es sind einige gut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, wenn man einen Haufen (Berg, Gebirgszug) Geld spa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stenloser Drehzahlmes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schon einen hat, hat Pech gehabt. Wer noch keinen hat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einen!!! H�?!? Was!?! Doch, doch es stimmt schon. Jeder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einen Drehzahlmesser bereits eingebaut, auch wenn man ih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. Die Kilometerleistung wird doch in einem kleine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ngezeigt. Und dieses Fenster kann man um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r Motor mu� au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 h�lt den Knopf, mit dem man das Display umschal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nn dreht ihr den Z�ndschl�ssel einmal halb 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hr dreht den Schl�ssel wieder zur�ck und startet d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etzt kann man den Knopf wieder loslassen. Auf dem Display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etzt dr�ckt ihr 6 mal auf den Knopf, soda� eine 7 auf de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Kurz darauf werden die Drehzahlen auf dem Display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ollte auf allen Modellen funktionieren. Ich habe es leide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meinen CL ausprob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ge VR6 Dachanten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&amp;W, TEVI.... kostet die Dachantenne, die auf dem VR6 sitzt 10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Einbau 100-150 DM. Bei ATU allerdings bekommt man die Ant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nur 30DM und der Einbau kostet 80DM. Und dir Empfang ist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gu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ckspo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en Golf III CL/GL hat, hat serienm��ig leider nicht die sch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kante drauf, wie man sie beim GT/GTI/VR6 sieht. Diese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achr�sten. Beim VW Fritzen kann man sie f�r ca. 130 oder 15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kaufen. Man mu� sie dann nur noch ankleben. Man schm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be mit so ner Paste ein, und dr�ckt dann eine Wul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. Dann kann man ihn hinp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itrei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keine Kotfl�gelverbreiterungen hat, darf man 195/50 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ufschrauben. Zu beachten ist allerdings noch, da� die Kotfl�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ausgeb�rdelt werden m�ssen. Das kostet noch mal 60DM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nsten sind Felgen mit 6 breiten Speichen. Also so �hnlich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 Fe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puffbl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kommt man sehr billig in Frankreich im Casino. Am g�nstigs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unde, verchromte, gerade Blende. Da sieht man dann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lende aufgesetzt ist. Ach ja, sie kostet nur 10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an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l Spa� b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hrauben, kleben, bastlen, 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rooooooooo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l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