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ere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an dieser  Stelle stellen wir  mal wieder ein  paar B�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s vor, wir, also die  BLACKMAIL-Redaktion. Das hei�t ab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Ihr hier nichts vorstellen  d�rft! Also, Adresse im Impres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t oder faxt uns, was Ihr wo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ktor Ostrovsky "DER MOSS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Buch �ber  den israelischen  Geheimdienst ist  zwar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geschrieben, aber der Inhalt ist authentisch! Der Auto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 der Achtziger  Jahre einige  Jahre f�r  den Mossad arbeit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m  vor  der  Ver�ffentlichung  Morddrohungen  und  der  Mos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e ihn nach Israel zu  verschleppen. In "Der Mossad"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einige Dinge aufgekl�rt, die der �ffentlichkeit verf�l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eteilt oder sogar verheimlicht wurden. Es wird beschrieb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ossad zu seinem Vorteil geschickt andere M�chte (die USA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ak, die PLO und viele  andere) gegeneinander ausspielte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   nicht    weiterleitete,    widerrechtlich 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�ndeten ausspionierte,  ja sogar  Menschenleben opferte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die  schmutzigen Methoden  dieses  Geheimdienstes der 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tten des  "gro�en  Besch�tzers" USA  scheinbar  alles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,  sondern  auch  der  komplette  Werdegang  des  Autors,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ruten zum Agenten, werden detailier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alle,  die  immer noch  an  Israel als  permanentes  Opf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tgeschichte glauben,  und f�r  alle  denen Politik  nich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 ist, lohnt es sich die  ca. 25 Mark auszugeben. Bei mi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ook  im Regal  jedenfalls zwischen  "Haus Deutschland"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#1) und "CIA" von Thomas Powers (auch lesenswe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ch zahl nicht mehr! (Punk/Indie)"-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hmen wir mal an,  Du bist einer von  jenen Leuten, die von 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Blasen  (Punk und  Indie) keine  Ahnung haben.  Dann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be genau das Richtige f�r  Dich. Auf diesem Sampler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gigen Bands  der Punk/Indie-Szene  mit je  einem Song ver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  da  w�ren:  Slime,  Fields   of  the  Nephilim,  Toy  D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ncible Spirit und viele mehr). Die CD kostet 10 Mark,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winglich, sie  bietet  f�r  jeden Geschmack  etwas 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guten  �berblick  �ber  das  "SPV-Midprice-Angebot"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s im Allgem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PV-Midprice-Angebot gibt's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i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ow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80 - Schau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eh'  mal  davon aus,  da�  keiner  von Euch  die  Band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gen werde ich  sie wohl erstmal  vorstellen, bevor i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n�her auf die Platte eing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and   existiert  seit   ca.  10   Jahren;  sie   komm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nchengladbach   und   geh�ren   zu   den   f�hrenden  Punk-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s. Sie  spielen  intelligenten  und abwechslungs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punk (zum  Teil sehr  melancholisch). Alle  Platten si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verlag erschienen,  sie  verkaufen  ihre  LPs  so  billi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. Konzerte werden spontan veran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der  Platte   "Schauspiele"  finden   sich  sowohl  Pogo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Kleiner Schauspielf�hrer") wie  auch die gewohnten tiefgr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x ("Der Ableser",...) wieder. Reinh�ren  kost nix (in jedem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rten Plattenladen).  Wer mehr  Infos,  Taps usw.  hab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mir schreiben (Redaktions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da w�ren wir mal wieder  am Ende f�r diesmal, die Vo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latte "Viva la  muerte" von Slime wurde  nicht fertig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m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: Mach mal die Slime r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Boah eh, nein, die is' Schei�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: Dann verkauf' sie m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So Schei�e isse auch ni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Is halt nicht so ehrlich wie fr�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: Was meins'n damit, 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Angepa�ter halt. Fr�her war'n sie rau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: Ich find' sie bis jetzt ganz g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Ja, geh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Ha, 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Nee, �hr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Das 18. Lied ist am bes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Das sind aber nur 17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is zum n�chsten 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