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MER UND 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ein PC-User,  der 30 Spiele  hat, sich ab  und zu e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ft, und  unter Viren-Phobie  leidet die  Bezeichnung La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r verdient? Auf diese Frage  wollen wir n�mlich hier und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genau an dieser  Stelle NICHT eingehen. Hier  geht es uns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darum, Euch, liebe  Leser, zu zeigen, was  Lamer und Lo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f�llen gesagt haben - und sogar so mei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ann im Herbst 1990 steht der 35j�hrige Physiklehrer G�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us S., zu jener Zeit Amiga-L(User), strahlend vor der Klas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und verk�ndet mit gl�nzenden  Augen, da� sich die Physik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ich einen Computer angeschafft hat.  Auf die Frage, ob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n 386er handelt, meint er  grinsend: "�hm, woi� it! Er 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 ganz,  ganz  schnell!"  Des  weiteren  wurde  gefragt, 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�ber  VGA-Grafik verf�ge.  G�nther B.  reagierte �hn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bei der  ersten Frage: "Woi�  it, was isch  denn das Besch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best�tigte dem immer noch grinsenden P�dagogen, da�, ab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einigen Spezialstandards VGA tats�chlich das beste sei, wo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beruhigend versicherte: "Ja, also dann habe mir'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hias H. aus U. ruft bei der Microsoft-Hotline an. Das 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�uft etwa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crosoft-Info-Service, guten T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, hallo, Sie, ich hab' da ein Problem mit meine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, was ist denn pass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, ich hab' die Workbench geladen, dann  hab' ich  de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geschoben, Setup geschrieben, da hat der geschrieben  "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rom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hem, was f�r einen Computer haben Sie den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 einen Amiga 500, nat�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r�llendes Gel�chter am anderen 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, Windows l�uft auch nur auf IBM-Kompati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er wieso, das war doch auch 3 1/2-Zoll, das Windows, wie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-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Rest des Gespr�chs kann man sich leicht ausm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stehe in  der gro�en  Pause zusammen  mit ein  paar Usern;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halten  uns  gerade  �ber  die  Missions-Disketten  von 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 2 und  �ber Ultima  7. Niki  G. aus  M., er  ist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en Amiga-Besitzer  (das Wort  User w�re  fehl am  Platz!)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nschaftlicher Rollenspieler (Skorpion,  siehe Zockoskop)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ort Ultima f�llt,  wird er hellh�rig  und erkl�rt: "Ich ka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 ja  demn�chst  'n  MS-DOS,  weil  da  die  Rollenspiele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skommen, als auf  PC." Das,  liebe Leser  ist kein Druckfeh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ki G. hat es wirklich gesagt. Hinterher meinte er noch, be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k�nnen, da� PC und MS-DOS zwei unterschiedliche System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igens hat er sich inzwischen seinen MS-DOS gekau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liebe Leser, wenn Ihr  einen derartigen Fall kennt, so 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 bitte  eine  kurze Schilderung,  dann  k�nnen wir  diese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lich  fortsetzen.  Der  erste  Einsender  bekommt  die 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von BLACKMAIL  frei Haus geliefert.  Unsere Adresse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im Impre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ch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