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Jux und Knalle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engstoff herstellen leichtge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, ich wei�, Sylvester haben wir  gerade hinter uns, aber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genug Anl�sse, die eine oder andere Explosion auszul�s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e dabei zum Beispiel  an Fastnacht, Fasnet, Fasching, Karn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wie das  bei euch  jetzt hei�t.  Wenn ihr  also da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p�rt, euch destruktiv  zu bet�tigen, hier  die n�ti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Info). Die  Hardware (=Material)  besorgt ihr  am beste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kalienhandlung, Apotheke,... oder in der Chemiesammlung 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le (beim Lehrer  einschleimen). F�r alle  Versuche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paar  Reagenzgl�ser,   f�r  einige   au�erdem  einen 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asbrenner   o.   �.)   und   einen   durchbohrten   Stopf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kelglasrohr (Chemielehrer frag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pu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zermahlt  f�nf Teile  Kaliumnitrat  zu einem  m�glichst f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ver. Anschlie�end  verf�hrt man  ebenso mit  jeweils einem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fel  und  Holzkohle.   Diese  Zutaten   werden  gemisch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�ttelt,  bis  das  Pulver  einheitlich  grau  aussieht.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isch eignet sich  zum F�llen von  Krachern, Fr�schen (Bi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F�llen von KNALL-Fr�schen verwenden!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benutzt  statt Kohle  Aluminium-oder Zinkpulver.  Dan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onswirkung nicht so stark, die  Flamme wird aber hei�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er. Sehr geeignet f�r Spr�hfeuer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 verwendet  statt  Kaliumnitrat  Bariumnitrat, Strontiumni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�. Dadurch erh�lt man eine andere Flammenf�r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hungen aus  vier  Teilen Kaliumpermanganat  und  jewei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 Holzkohle und Schwefel  ergeben eine noch st�rker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 sich jedoch schwerer entz�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�ndschn�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M�glichkeit  besteht  darin,  Tempot�cher  in konzent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liumnitratl�sung (Wasser kochen  und soviel  KNO3 dazugeb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nichts mehr l�st) einzuweichen und dann zu trock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kann Z�ndschn�re auch  herstellen, indem man Schwarzpulv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Papier  auftr�gt  und   es  anschlie�end  zusammenrollt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ehle jedoch die erste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zinbom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erhitzt einen Teel�ffel Kaliumpermanganat in einem Reagenz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leitet  den  entstehenden Sauerstoff  in  eine Plastikflas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f�llt man etwas Benzin  (10-20 ml) in die Flasc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lie�t sie fest. Man  bohrt ein kleines  Loch in die Fla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it  Tesafilm verschlossen  wird. Will  man die  Bombe z�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man  das Loch  schiebt  eine Z�ndschnur  (Herstell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) ein und entz�ndet d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nun ein paar h�rtere S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mischt  2 Teile  konzentrierte  Schwefels�ure, 1  Teil kon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rte Salpeters�ure  (Vorsicht mit  den konzentrierten  S�ur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tzbrille tragen!)  und  1  Teil  Toluol.  Dieses  Gemis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ichtig auf  dem  Wasserbad  f�r  etwa  10-15  Minuten erw�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l��t  man  es  abk�hlen und  gie�t  es  vorsicht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. Es scheidet sich ein Reaktionsprodukt aus, mit dem ma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mit dem Toluol verf�hrt. Das Reaktionsprodukt aus d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rmung mu� ein  drittes Mal mit  dem S�uregemisch be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her abgegossen werden. Dann l��t man es gut trock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T kann  ohne  Bedenken bis  140�C  erhitzt werden, 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�ber. Es  eignet  sich  hervorragend als  Sprengstoff 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en.  Wir   verwenden   auch  bei   TNT   die 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�ndschn�re.  Wenn  man  TNT  in  einem  Glas-oder  Metall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�ndet, so  ist auf  Abstand zu  achten wegen  der umherf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rocellu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verf�hrt �hnlich  wie bei  TNT, verwendet  jedoch statt Tolu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e Cellulose (z.  B. Verbandswatte) und  f�hrt die Rea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einziges Mal durch. Verwendung �hnlich wie bei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�tet Ihr, da�  die Silbe  PALM in Napalm  dieselbe Bedeutu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in Palmin?  Naja, aus  Palmin kann man  Napalm herstell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eht? Ganz einfach: Ihr ben�tigt 50 g Palmin (oder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mfett), 20%ige  Natronlauge und  Aluminiumchlorid. Das Palm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 in  einem  feuerfesten  Gef��  (am  besten  ein  alter T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molzen, es darf aber noch nicht brutzeln. Dann gibt ma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em R�hren  die Natronlauge  (�tzend, also  Schutzbri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tzhandschuhe!) dazu,  und zwar  solange,  bis sich  das Pal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gel�st hat. Auf keinen Fall mehr! Nun f�llt man etwa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 in  den Topf  und kocht  das Gemisch  10 Minuten. 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ung abgek�hlt  ist, gibt  man ges�ttigte Aluminiumchlorid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. Es f�llt eine wei�e Masse aus, die wir in einem Filt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meln und scharf trocknen (z.B.  auf der Heizung). Ist di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trocken, quillt man sie mit zwei Teilen Benzin und einem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roleum zu einer z�hen Paste auf. Diese Paste ist nicht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Napalm.   Auch   hier   empfehle  ich   die 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�ndschn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icht! Napalm  brennt  sehr  hei� und  ist  praktisch 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. Daher sollte man es nur z�nden, wenn nichts Brennb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�h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UNG: Alle  genannten  Gemische  d�rfen nur  in  kleinen 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z�ndet  werden  und  nicht  in  die  H�nde  von  Kindern 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tern...) gelangen. Wenn man eine Bombe hochgehen l��t, darf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MAND im Umkreis von  100 m aufhalten, wir  selbst m�ssen u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 wie m�glich entfernen. Lange Z�ndschn�r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as langt  f�r diesmal.  Vielleicht werde ich  in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n noch  ein paar  mehr Rezepte  verraten, zum  Beispie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chbom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dnight (Ka-Wumm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