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61559963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51617487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