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gp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7 Pretty Good Privacy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Id: pgpk.1,v 1.1.2.3.2.3 1997/07/14 14:16:07 quar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rocess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groff -man -Tascii pgp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GP 5.0 "JULY 1997 (v5.0)" PGP "User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k \- Public and Private key management for 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g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[-a " keyfile ..." "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c [userid]]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d &lt;userid&gt; |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e &lt;userid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l[l] [userid]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-revoke[s]  &lt;userid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r[u|s] &lt;userid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s &lt;userid&gt; [-u &lt;yourid&gt;] |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x &lt;useri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[-o " &lt;outfile&gt;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[-z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gp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public and private keys for PGP.  Unlike othe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pgpk is stream based and not file based;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options can be controll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.cfg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and how to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-a [keyfil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key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inpu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an URL; the supported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kp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owitz Key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ing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oo@bar.baz.com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your keyring from PGP, Inc's server, 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pgpk -a hkp://keys.pgp.com/foo@bar.ba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oo@bar.ba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is key in his finger information, you could add tha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pgpk -a finger://bar.baz.com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oo@bar.ba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is key on his web page, you could add tha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pgpk -a http://www.baz.com/foo/DSSke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-c [userid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signatures of all keys on your public key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[use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only the signatures on that key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d &lt;useri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disab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&lt;userid&gt;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public key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e &lt;useri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&lt;userid&gt;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this is your key, it allows you to edit your userid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  If it is someone else's key, it allows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have in that person as an introdu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ublic/private ke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l[l] [userid]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formation abou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ore information about a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[use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at key is listed.  Otherwise, all key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o 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output shoul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ut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td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is from a key extr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-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you may specify an hkp (Horowitz Key Protocol) UR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gpk -x foo@bar.baz.com -o hkp://keys.pg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oo@bar.baz.com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he PGP, Inc. public ke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-revoke &lt;useri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erma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s the key specified.  There is no way to undo this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it if you don't me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-revokes &lt;useri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s your signature (if any) on the ke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r &lt;useri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&lt;userid&gt;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your public keyring, and your private as well, if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ru &lt;useri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iven userid from your public and private key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rs &lt;useri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iven signature from your public key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.s &lt;userid&gt; [-u &lt;yourid&gt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&lt;userid&gt;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your default signing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uses that key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x &lt;useri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key in ASCII-armor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x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-integration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cussion of integrating pgp support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gpk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~/.pgp/pg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c configuration file.  In previous releases,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onfig.t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.cfg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v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e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s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.cfg (5),\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-integration (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gp.com (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gpi.com (International vers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