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41527636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830786575"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539615552"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490673409"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14935826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923100647"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