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12751163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9647343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5960052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2334277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6337594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9562664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