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_CTX_sessions(SSL_CTX *ctx) - the session-id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cache sta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onnec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accep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b_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application notification callb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set_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get_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set_ge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get_get_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cache operation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default timeout values to u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 SSL initalisation informational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SSL_accept/SSL_connect returned with -1, these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should re-call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x509_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re we are in SSL initalisation, used in non-blocking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a look at ssl/bio_ssl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s_init_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conn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accep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to set the 'inital' state so SSL_in_connect_init and SSL_in_accep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used to work out which function to ca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connec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ccep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re to look for certificates for authent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default_verify_paths /* calles SSL_load_verify_lo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load_verify_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info from an established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SL_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hared_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read_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read_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r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w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load_SSL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load_error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uman readable version of the 'state' of the SSL conn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_stri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2 report what kind of IO operation the library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 last.  Probably not very usefu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st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state_string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peer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print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i_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f_s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to hold information as to why a certificate verification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verify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n be used by the application to associate data with an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needs to be 'free()ed' by the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p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ap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all set values that are kept in the SSL_CT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used as the default values when an SSL ses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are over writen by the relevent SSL_xx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SL_set_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default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callback, if set, totaly overrides the normal SSLea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and should return 1 on sucesss and 0 on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cert_verify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are the same as the equivilent SSL_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one copy of this information is kept and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L structure has a local override, it is totally seper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