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_s_file()  This is the FILE pointer B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*; the file pointer is actually kept in BIO-&gt;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/sink is in theory bi-directional but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 and how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ointer needs to be assigned before any IO operations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=BIO_new(BIO_s_fi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set_fp(bio,stderr,BIO_NO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=BIO_new(BIO_s_fi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read_filename(bio,"in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read and BIO_write do not implement the 'pending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gets does a f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puts does a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RESET does a fseek() back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EOF does a f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INFO does a ft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 assigned the FILE * and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 returns the FILE * via the ptr parameter (FILE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_CLOSE/BIO_CTRL_SET_CLOSE returns and sets the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USH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OP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ENDING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FLUSH fflush()es the FI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HOULD_RETRY/BIO_CTRL_RETRY_TYPE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_FILENAME is a special case.  The file name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a special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