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_mult is a test program I hacked up on a Sunday for testing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  It has a select loop at it's centre that handles multipl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_mult -echo -nbio -ssl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sends any sent text back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 - turns on non-blockin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 - accept SSL connections, default is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- prin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&lt;c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indow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_client -pause -port 8889 &lt;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ption puts in a 1 second pause in each read(2)/write(2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ther end will have read()s f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