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_s_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MEM_BUF *; the pointer is actually kept in BIO-&gt;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/sink is bi-directional and should not return err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s left.  Any errors are due to malloc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u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=BIO_new(BIO_s_men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gets does a f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puts does a BIO_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RESET does a fseek() back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EOF does a f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INFO does a ft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SET assigned the FILE * and clo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GET returns the FILE * via the ptr parameter (FILE 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GET_CLOSE/BIO_CTRL_SET_CLOSE returns and sets the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PUSH returns 0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POP returns 0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PENDING unimplemente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FLUSH fflush()es the FI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SHOULD_RETRY/BIO_CTRL_RETRY_TYPE unimplemente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SET_FILENAME is a special case.  The file name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is a special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