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RC4_set_key(key,len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_KEY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C4(key,len,indata,ou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_KEY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data,*outdat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