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I of phttpd 99.7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of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Config and set all 'module global/static'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m_init(const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[0] -- path/name of module (demo -- path/name of module e.g.: demo.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0   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lse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ll allocated memory, pm_init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m_ex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0   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lse -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ttpd will call this function based on the evaluation of 'url-handler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m_request(struct connectioninfo *c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: &gt;= 0 (HTTP Result type e.g.: 200 etc... )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'-HTTP_ERROR_CODE',  - fail and let phttpd call its error handl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tt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orig_u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orig_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pre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vs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v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imeinfo *m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uthinfo *a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ult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nnect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t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quest_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t 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info_t *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info_t *cl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t cn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ttpinfo *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erverinfo *s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nfo_t *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im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table_t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ader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connection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pragma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ut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ype;         /* Authentication type (ie "basic"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ata;         /* Raw, undecoded, authentication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ype specific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xtracted data for the "basic" type of authentication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us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ba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xtype;                /* Typ of data in "xinfo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xinfo;                /* For user-defined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xfree)(void *);      /* For freeing the data in x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ed from the CGI module to export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xsetenv)(void *x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(*x_setenv)(char **, const char *, const char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*env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validated_us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flush(int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putc(int c, int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puts(const char *str, int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puti(int val, int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puts2nl(const char *s1, const char *s2, int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putsinl(const char *s1, int val, int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vprintf(int fd, const char *format, va_list 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printf(int fd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getc(int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ungetc(int c, int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fd_gets(char *buf, int size, int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write(int fd, const char *buf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read(int fd, char *buf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relay(int fd1, int fd2, int bi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nrelay(int fd1, int fd2, int bidir, int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written(int fd);</w:t>
        <w:tab/>
        <w:tab/>
        <w:t xml:space="preserve"> Returns number of bytes write fo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avail(int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d_wait(int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Variables to set/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kmultimode:</w:t>
        <w:tab/>
        <w:tab/>
        <w:t>0 - OFF   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virtserver:</w:t>
        <w:tab/>
        <w:tab/>
        <w:t>0 - OFF   1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-&gt;hip-&gt;length:</w:t>
        <w:tab/>
        <w:t>Number of bytes send to output vi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