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2032051499"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2043773867"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733019788"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52799095"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333088168"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50574882"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1950991181"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1047785589"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879805389"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782266643"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1868809205"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567744858"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391251499"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50901823"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