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327285258"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1698749316"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