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92012235"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727022778"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360709451"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295267285"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491975701"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658573913"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359132918"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747613310"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644412120"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64955528"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649961396"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565958021"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220366125"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490460478"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