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LANZ Software Documentation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Mark Jones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: documents/driver.doc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 description of the example driver included with LANZ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ple Driv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ncluded with LANZ consists of three files: main.m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ep.msc, and readit.msc.  main.msc is where most of th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ameters to lanz() takes place and where the call to lanz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Much of the file main.msc is not of interest to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 file main.f should be examined after the install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rchitecture.  main.f will contain only the declaration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chitecture that the user is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prep.msc is a routine for reading in a list of para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fort.9".  Also, calls to rdgsp() (found in readit.msc)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the matrices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adit.msc contains a routine called rdgsp() (the only rout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it.msc for this driver) that is used to read in sparse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allow the user to run LANZ and exercise its o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matrices K and M in files (format described below).  Thus, 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as a stand alone program, if desired.  Example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s as well as an automatic testing procedure are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z_src/matrices (see the README files in tha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.7 contains the K matrix and is always in the followin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order of the matrix, ncoeff is the number of non zer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s, diag is the n diagonal elements, offdiag is the ncoeff offdiag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ptr(i) points the beginning of row i in offdiag, and colptr(i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umber for offdiag(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both fort.7 and fort.8, the column numbers must be sor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s.  For example, if there are nonzeros in columns 2, 3, 7, 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1, then the entries in colptr should appear as &lt;2 3 7 9&gt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&lt;7 9 3 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n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(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(n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pt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pt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ptr(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pt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pt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ptr(ncoe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dia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dia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diag(ncoe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.8 contains the M matrix and is either in the format specified abov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diagonal M matrix, simply n lines containing the n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the type of M matrix is specified in the input fi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either be in ascii format or unformatted (agai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).  The unformatted file is read MUCH more quickly, bu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cannot be examined by a text editor.  LANZ will also write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o fort.2 (K) and fort.3 (M) in either format if the us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input file (useful for converting to/from ascii/un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for directing the driver is in fort.9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ways).  The lines of the input file are named an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 PROB - The problem type: 0-positive definite K, semi-p.d.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-positive definite K, indefinit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a non-zer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-positive definite K, indefinit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a zer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 MXIT - The maximum total number of Lanczos step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asonable value might be 2*(LIN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  MXLI - The maximum number of Lanczos steps to take per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affect the amount of memory allocated by LA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asonable value might be 3*(LIN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   YSTO - The maximum number of eigenpairs that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, this will affect the amount of memor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asonable value might be 1.5*(LIN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   CONV - The desired relative accuracy for each eigenpai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ula for relative accuracy is ||Ky - l M y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l is an eigenvalue and y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gen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ess the user has a preference for thi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E-4 is a reason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   DBUG - The level of debugging output. 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left at 0, it is not of interes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   SHIF - The shift around which the eigenvalu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ed for.  It is necessary, but ignor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in a rang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    PLVL - Specifies the type of report to be printed by LA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-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- print just eigenvalues and the number of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left of each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 print the eigenvalues, their estimated accura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number of eigenvalues to the left of each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- print the eigenvalues, their estimated accura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calculated error 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number of eigenvalues to the left of each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- print the eigenvalues, their estimated accura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calculated error bounds, a matrix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resenting Y*Y (orthogonality among eigenvec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number of eigenvalues to the left of each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     CHEC   A 1 specifies that extra shifts are to be tak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ed, to ensure (via inertia counts)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genvalues that were desired were found.  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s are a byproduct of factorization routin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LANZ and reveal how many eigenvalues 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of a shift.  Therefore, extra factoriz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d to determine the number of eigenvalu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wo points.  This option can be expensive.  A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that no additional shifts just for 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s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   NREQ   The number of eigenvalues to search for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, but ignored if a search in a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   MCAS   Specifies a diagonal (0) M matrix or a non-diagona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matrix i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   FACT   0 - Use a variable banded factorization routin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L decomposition or a Bunch-Kaufman type metho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 - Use an LDL decomposition variable banded fact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.  This option should only be specifi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nch-Kaufman method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 Use a sparse factorization routine,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L decomposition or a Bunch-Kaufman type metho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- Use an LDL decomposition sparse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.  This option should only be specifi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nch-Kaufman method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    NOSH   Specifies that dynamic shifting is not be us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1.  If 0 is specified, dynamic shif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normally be left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     WRIT   A 1 specifies that LANZ should write the K matr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format to fort.2 and the M matrix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fort.3.  A 2 specifies they be written in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  A 0 specifies no write i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     READ   A 1 specifies that LANZ should read the K matr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format from fort.7 and the M matrix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fort.8.  A 2 specifies they be read in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de from the sam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     SEAR   A 0 means search around SHIF, a 1 means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genvalues between LEFT and R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     LEFT   The left boundary of the range to search in. 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ignored in SEAR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     RIGH   The right boundary of the range to search in. 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ignored in SEAR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     BSTO   A factor that determines the amount of sp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ocated for Bunch-Kaufman variable-band factor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 1.1 is a good default and should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ess instructed to do so by LANZ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, but ignored, if not using a variabl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     DELY   The number of rows to allocate for delayed piv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nch-Kaufman sparse factorization routine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set to approximately the number of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expect are lower than the shif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.  It is not a crucial parameter and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non-zero if LINE 13 is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