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 Solutions, a Red Ha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ham@cygn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1 2006/01/16 18:19:44 abright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only implemented within the sam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not color buttons, and the indicators for radio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ttons under Appearance.  They will always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color.  But, then, you are not suppos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ive menu highlight color in Tearoff menus will not match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color under Appearance.  It will be black instea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fix, since the Appearance API's don't really allow you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