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865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865400"/>
                          <a:chOff x="0" y="0"/>
                          <a:chExt cx="5486400" cy="486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8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0040" y="286920"/>
                            <a:ext cx="4448160" cy="431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3399"/>
                          </a:solidFill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248400"/>
                            <a:ext cx="1476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6"/>
                                  <w:b/>
                                  <w:szCs w:val="76"/>
                                  <w:rFonts w:ascii="Comic Sans MS" w:hAnsi="Comic Sans MS" w:eastAsia="Times New Roman" w:cs="Comic Sans MS"/>
                                  <w:color w:val="DDDDDD"/>
                                  <w:lang w:val="en-US" w:bidi="ar-SA"/>
                                </w:rPr>
                                <w:t>NG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925080"/>
                            <a:ext cx="3600360" cy="6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DDDDDD"/>
                                  <w:lang w:val="en-US" w:bidi="ar-SA"/>
                                </w:rPr>
                                <w:t>next generation archive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Times New Roman" w:cs="Comic Sans MS"/>
                                  <w:color w:val="DDDDDD"/>
                                  <w:lang w:val="en-US" w:bidi="ar-SA"/>
                                </w:rPr>
                                <w:t>european southern observa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7200" y="842040"/>
                            <a:ext cx="3814560" cy="316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28400" y="0"/>
                              <a:ext cx="866880" cy="316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270900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3040"/>
                                <a:ext cx="866880" cy="63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180720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1960"/>
                                <a:ext cx="866880" cy="630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90108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040"/>
                                <a:ext cx="866880" cy="629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7440" y="0"/>
                              <a:ext cx="866880" cy="316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270900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3040"/>
                                <a:ext cx="866880" cy="63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80720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1960"/>
                                <a:ext cx="866880" cy="630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90108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040"/>
                                <a:ext cx="866880" cy="629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7200" y="0"/>
                              <a:ext cx="866880" cy="316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270900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3040"/>
                                <a:ext cx="866880" cy="63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80720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1960"/>
                                <a:ext cx="866880" cy="630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90108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040"/>
                                <a:ext cx="866880" cy="629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101520" cy="460440"/>
                              </a:xfrm>
                              <a:prstGeom prst="can">
                                <a:avLst>
                                  <a:gd name="adj" fmla="val 482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69600"/>
                              <a:ext cx="381456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90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0"/>
                                <a:ext cx="223560" cy="9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0"/>
                                <a:ext cx="450360" cy="90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7760" y="0"/>
                                <a:ext cx="223560" cy="9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3480"/>
                              <a:ext cx="381456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90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0"/>
                                <a:ext cx="450360" cy="90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7760" y="0"/>
                                <a:ext cx="223560" cy="9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0"/>
                                <a:ext cx="223560" cy="9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7160"/>
                              <a:ext cx="381456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90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0"/>
                                <a:ext cx="223560" cy="9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0"/>
                                <a:ext cx="450360" cy="90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7760" y="0"/>
                                <a:ext cx="223560" cy="9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50000">
                                    <a:srgbClr val="eaeaea"/>
                                  </a:gs>
                                  <a:gs pos="100000">
                                    <a:srgbClr val="3333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3.1pt" coordorigin="0,0" coordsize="8640,7662">
                <v:rect id="shape_0" stroked="f" o:allowincell="f" style="position:absolute;left:0;top:0;width:8639;height:76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333399" stroked="t" o:allowincell="f" style="position:absolute;left:646;top:452;width:7004;height:6794;mso-wrap-style:none;v-text-anchor:middle;mso-position-horizontal-relative:char">
                  <v:fill o:detectmouseclick="t" type="solid" color2="#cccc66"/>
                  <v:stroke color="silver" weight="76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5;top:391;width:23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6"/>
                            <w:b/>
                            <w:szCs w:val="76"/>
                            <w:rFonts w:ascii="Comic Sans MS" w:hAnsi="Comic Sans MS" w:eastAsia="Times New Roman" w:cs="Comic Sans MS"/>
                            <w:color w:val="DDDDDD"/>
                            <w:lang w:val="en-US" w:bidi="ar-SA"/>
                          </w:rPr>
                          <w:t>N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6181;width:5669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DDDDDD"/>
                            <w:lang w:val="en-US" w:bidi="ar-SA"/>
                          </w:rPr>
                          <w:t>next generation archive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Times New Roman" w:cs="Comic Sans MS"/>
                            <w:color w:val="DDDDDD"/>
                            <w:lang w:val="en-US" w:bidi="ar-SA"/>
                          </w:rPr>
                          <w:t>european southern observat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5;top:1326;width:6007;height:4991">
                  <v:group id="shape_0" style="position:absolute;left:1820;top:1326;width:1365;height:4991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333399" stroked="f" o:allowincell="f" style="position:absolute;left:2412;top:5592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1820;top:4764;width:1364;height:993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2412;top:4172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1820;top:3345;width:1364;height:992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2412;top:2745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1820;top:1929;width:1364;height:990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2412;top:1326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</v:group>
                  <v:group id="shape_0" style="position:absolute;left:3472;top:1326;width:1365;height:4991">
                    <v:shape id="shape_0" fillcolor="#333399" stroked="f" o:allowincell="f" style="position:absolute;left:4064;top:5592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3472;top:4764;width:1364;height:993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4064;top:4172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3472;top:3345;width:1364;height:992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4064;top:2745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3472;top:1929;width:1364;height:990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4064;top:1326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</v:group>
                  <v:group id="shape_0" style="position:absolute;left:5125;top:1326;width:1365;height:4991">
                    <v:shape id="shape_0" fillcolor="#333399" stroked="f" o:allowincell="f" style="position:absolute;left:5717;top:5592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5125;top:4764;width:1364;height:993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5717;top:4172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5125;top:3345;width:1364;height:992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5717;top:2745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5125;top:1929;width:1364;height:990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  <v:shape id="shape_0" fillcolor="#333399" stroked="f" o:allowincell="f" style="position:absolute;left:5717;top:1326;width:159;height:724;mso-wrap-style:none;v-text-anchor:middle;mso-position-horizontal-relative:char" type="_x0000_t22">
                      <v:fill o:detectmouseclick="t" color2="#eaeaea"/>
                      <v:stroke color="#3465a4" joinstyle="round" endcap="flat"/>
                      <w10:wrap type="none"/>
                    </v:shape>
                  </v:group>
                  <v:group id="shape_0" style="position:absolute;left:1145;top:3798;width:6007;height:157">
                    <v:rect id="shape_0" fillcolor="#eaeaea" stroked="f" o:allowincell="f" style="position:absolute;left:1145;top:3798;width:708;height:141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3159;top:3798;width:351;height:156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6443;top:3798;width:708;height:141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4811;top:3798;width:351;height:156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</v:group>
                  <v:group id="shape_0" style="position:absolute;left:1145;top:2371;width:6007;height:157">
                    <v:rect id="shape_0" fillcolor="#eaeaea" stroked="f" o:allowincell="f" style="position:absolute;left:1145;top:2371;width:708;height:141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6443;top:2371;width:708;height:141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4811;top:2371;width:351;height:156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3159;top:2371;width:351;height:156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</v:group>
                  <v:group id="shape_0" style="position:absolute;left:1145;top:5227;width:6007;height:157">
                    <v:rect id="shape_0" fillcolor="#eaeaea" stroked="f" o:allowincell="f" style="position:absolute;left:1145;top:5227;width:708;height:141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3159;top:5227;width:351;height:156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6443;top:5227;width:708;height:141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  <v:rect id="shape_0" fillcolor="#eaeaea" stroked="f" o:allowincell="f" style="position:absolute;left:4811;top:5227;width:351;height:156;mso-wrap-style:none;v-text-anchor:middle;mso-position-horizontal-relative:char">
                      <v:fill o:detectmouseclick="t" color2="#3333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010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10840"/>
                          <a:chOff x="0" y="0"/>
                          <a:chExt cx="5486400" cy="501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0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0040" y="286920"/>
                            <a:ext cx="4448160" cy="431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8160" cy="431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3399"/>
                            </a:solidFill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840" y="24840"/>
                              <a:ext cx="2219400" cy="88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rFonts w:ascii="Comic Sans MS" w:hAnsi="Comic Sans MS" w:eastAsia="Times New Roman" w:cs="Comic Sans MS"/>
                                    <w:color w:val="DDDDDD"/>
                                    <w:lang w:val="en-US" w:bidi="ar-SA"/>
                                  </w:rPr>
                                  <w:t>NG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7160" y="929880"/>
                              <a:ext cx="3814560" cy="316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8400" y="0"/>
                                <a:ext cx="866880" cy="316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200" y="270864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3040"/>
                                  <a:ext cx="866880" cy="631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00" y="180720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960"/>
                                  <a:ext cx="866880" cy="63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00" y="90108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2680"/>
                                  <a:ext cx="866880" cy="629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00" y="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7440" y="0"/>
                                <a:ext cx="866880" cy="316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5840" y="270864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3040"/>
                                  <a:ext cx="866880" cy="631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80720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960"/>
                                  <a:ext cx="866880" cy="63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90108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2680"/>
                                  <a:ext cx="866880" cy="629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7200" y="0"/>
                                <a:ext cx="866880" cy="316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5840" y="270864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3040"/>
                                  <a:ext cx="866880" cy="631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80720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960"/>
                                  <a:ext cx="866880" cy="63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90108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2680"/>
                                  <a:ext cx="866880" cy="629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0"/>
                                  <a:ext cx="101520" cy="460440"/>
                                </a:xfrm>
                                <a:prstGeom prst="can">
                                  <a:avLst>
                                    <a:gd name="adj" fmla="val 482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69600"/>
                                <a:ext cx="381456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36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0"/>
                                  <a:ext cx="223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4200" y="0"/>
                                  <a:ext cx="45036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0"/>
                                  <a:ext cx="223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3480"/>
                                <a:ext cx="381456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36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4200" y="0"/>
                                  <a:ext cx="45036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0"/>
                                  <a:ext cx="223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0"/>
                                  <a:ext cx="223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77160"/>
                                <a:ext cx="381456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36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0"/>
                                  <a:ext cx="223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4200" y="0"/>
                                  <a:ext cx="45036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0"/>
                                  <a:ext cx="223560" cy="9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99"/>
                                    </a:gs>
                                    <a:gs pos="50000">
                                      <a:srgbClr val="eaeaea"/>
                                    </a:gs>
                                    <a:gs pos="100000">
                                      <a:srgbClr val="333399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94.55pt" coordorigin="0,0" coordsize="8640,7891">
                <v:rect id="shape_0" stroked="f" o:allowincell="f" style="position:absolute;left:0;top:0;width:8639;height:7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6;top:452;width:7005;height:6795">
                  <v:roundrect id="shape_0" fillcolor="#333399" stroked="t" o:allowincell="f" style="position:absolute;left:646;top:452;width:7004;height:6794;mso-wrap-style:none;v-text-anchor:middle;mso-position-horizontal-relative:char">
                    <v:fill o:detectmouseclick="t" type="solid" color2="#cccc66"/>
                    <v:stroke color="silver" weight="76320" joinstyle="miter" endcap="flat"/>
                    <w10:wrap type="none"/>
                  </v:roundrect>
                  <v:shape id="shape_0" stroked="f" o:allowincell="f" style="position:absolute;left:2400;top:491;width:3494;height:1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rFonts w:ascii="Comic Sans MS" w:hAnsi="Comic Sans MS" w:eastAsia="Times New Roman" w:cs="Comic Sans MS"/>
                              <w:color w:val="DDDDDD"/>
                              <w:lang w:val="en-US" w:bidi="ar-SA"/>
                            </w:rPr>
                            <w:t>NG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45;top:1916;width:6007;height:4991">
                    <v:group id="shape_0" style="position:absolute;left:1820;top:1916;width:1365;height:4991">
                      <v:shape id="shape_0" fillcolor="#333399" stroked="f" o:allowincell="f" style="position:absolute;left:2412;top:6182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1820;top:5354;width:1364;height:993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2412;top:4762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1820;top:3935;width:1364;height:992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2412;top:3335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1820;top:2519;width:1364;height:990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2412;top:1916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</v:group>
                    <v:group id="shape_0" style="position:absolute;left:3472;top:1916;width:1365;height:4991">
                      <v:shape id="shape_0" fillcolor="#333399" stroked="f" o:allowincell="f" style="position:absolute;left:4064;top:6182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3472;top:5354;width:1364;height:993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4064;top:4762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3472;top:3935;width:1364;height:992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4064;top:3335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3472;top:2519;width:1364;height:990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4064;top:1916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</v:group>
                    <v:group id="shape_0" style="position:absolute;left:5125;top:1916;width:1365;height:4991">
                      <v:shape id="shape_0" fillcolor="#333399" stroked="f" o:allowincell="f" style="position:absolute;left:5717;top:6182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5125;top:5354;width:1364;height:993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5717;top:4762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5125;top:3935;width:1364;height:992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5717;top:3335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5125;top:2519;width:1364;height:990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  <v:shape id="shape_0" fillcolor="#333399" stroked="f" o:allowincell="f" style="position:absolute;left:5717;top:1916;width:159;height:724;mso-wrap-style:none;v-text-anchor:middle;mso-position-horizontal-relative:char" type="_x0000_t22">
                        <v:fill o:detectmouseclick="t" color2="#eaeaea"/>
                        <v:stroke color="#3465a4" joinstyle="round" endcap="flat"/>
                        <w10:wrap type="none"/>
                      </v:shape>
                    </v:group>
                    <v:group id="shape_0" style="position:absolute;left:1145;top:4388;width:6007;height:157">
                      <v:rect id="shape_0" fillcolor="#eaeaea" stroked="f" o:allowincell="f" style="position:absolute;left:1145;top:4388;width:708;height:141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3159;top:4388;width:351;height:156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6443;top:4388;width:708;height:141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4811;top:4388;width:351;height:156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</v:group>
                    <v:group id="shape_0" style="position:absolute;left:1145;top:2961;width:6007;height:157">
                      <v:rect id="shape_0" fillcolor="#eaeaea" stroked="f" o:allowincell="f" style="position:absolute;left:1145;top:2961;width:708;height:141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6443;top:2961;width:708;height:141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4811;top:2961;width:351;height:156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3159;top:2961;width:351;height:156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</v:group>
                    <v:group id="shape_0" style="position:absolute;left:1145;top:5817;width:6007;height:157">
                      <v:rect id="shape_0" fillcolor="#eaeaea" stroked="f" o:allowincell="f" style="position:absolute;left:1145;top:5817;width:708;height:141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3159;top:5817;width:351;height:156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6443;top:5817;width:708;height:141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  <v:rect id="shape_0" fillcolor="#eaeaea" stroked="f" o:allowincell="f" style="position:absolute;left:4811;top:5817;width:351;height:156;mso-wrap-style:none;v-text-anchor:middle;mso-position-horizontal-relative:char">
                        <v:fill o:detectmouseclick="t" color2="#333399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4:36:00Z</dcterms:created>
  <dc:creator>Any Licensed User</dc:creator>
  <dc:description/>
  <dc:language>en-US</dc:language>
  <cp:lastModifiedBy>Any Licensed User</cp:lastModifiedBy>
  <dcterms:modified xsi:type="dcterms:W3CDTF">2005-09-01T15:25:00Z</dcterms:modified>
  <cp:revision>52</cp:revision>
  <dc:subject/>
  <dc:title> </dc:title>
</cp:coreProperties>
</file>