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</w:t>
      </w:r>
      <w:r>
        <w:rPr/>
        <w:t xml:space="preserve"> CHARTRES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* An example showing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ic</w:t>
      </w:r>
      <w:r>
        <w:rPr/>
        <w:t xml:space="preserve"> class PQ which implements the abstract data type of priority queues *)</w:t>
      </w:r>
    </w:p>
    <w:p>
      <w:pPr>
        <w:pStyle w:val="Normal"/>
        <w:bidi w:val="0"/>
        <w:jc w:val="left"/>
        <w:rPr/>
      </w:pPr>
      <w:r>
        <w:rPr/>
        <w:t xml:space="preserve">(* written by A.Kreczmar 1982 *) </w:t>
      </w:r>
    </w:p>
    <w:p>
      <w:pPr>
        <w:pStyle w:val="Normal"/>
        <w:bidi w:val="0"/>
        <w:jc w:val="left"/>
        <w:rPr/>
      </w:pPr>
      <w:r>
        <w:rPr/>
        <w:t>(* Generation of N consecutive prime numbers  using the algorithm of E.C. Chartres     *)</w:t>
      </w:r>
    </w:p>
    <w:p>
      <w:pPr>
        <w:pStyle w:val="Normal"/>
        <w:bidi w:val="0"/>
        <w:jc w:val="left"/>
        <w:rPr/>
      </w:pPr>
      <w:r>
        <w:rPr/>
        <w:t xml:space="preserve">(* We examine the successive odd numbers. The variable J represents the examined number. Obviously if J is composite then it has a (prime) divisor less than or equal to sqrt(J). Hence, it is enough to test whether J is a multiple  of  any from T consecutive prime numbers where P(T)  {P(T) denotes the T-th prime number} is such that P(T)* P(T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/>
        <w:t xml:space="preserve"> J . The possible divisors are examined in a tricky way. The priority queue PQ contains the nearest but not less then J multiply of P(K) which is odd. Therefore, if J = min(PQ) then J is a composite number otherwise J is prime     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PQ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 xml:space="preserve">(TYPE T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LESS(X,Y:T):BOOL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(* This generic implementation module for Priority Queues with elements of type T uses the notion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p</w:t>
      </w:r>
      <w:r>
        <w:rPr/>
        <w:t xml:space="preserve">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* The least element of PQ is always the first  element A[1]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A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of</w:t>
      </w:r>
      <w:r>
        <w:rPr/>
        <w:t xml:space="preserve"> T,   (* the table of the heap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N  (* the number of the elements in the heap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,M  (* the size of the heap *):INTEGER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DELETEMIN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: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I,J:INTEGER,  X: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ult</w:t>
      </w:r>
      <w:r>
        <w:rPr/>
        <w:t>:=A(1);    X:=A(N);      N:=N-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:=1; J:=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</w:t>
      </w:r>
      <w:r>
        <w:rPr/>
        <w:t xml:space="preserve"> J &lt;= 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 xml:space="preserve">  (* update the heap downward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+1 &lt;=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ESS(A(J+1),A(J)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J:=J+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ESS(X,A(J)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(I):=A(J);    I:=J;     J:=2*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(I):=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DELETEMIN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MIN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: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 =/= 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result:=A(1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MIN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INSERT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>(X: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I,J :INTEGER, B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of</w:t>
      </w:r>
      <w:r>
        <w:rPr/>
        <w:t xml:space="preserve"> 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(* overflow, increase the space twice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 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</w:t>
      </w:r>
      <w:r>
        <w:rPr/>
        <w:t xml:space="preserve">(1:2*M);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I: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 xml:space="preserve"> B(I):=A(I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l</w:t>
      </w:r>
      <w:r>
        <w:rPr/>
        <w:t>(A);    M:=2*M;      A:=B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, J:=N+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A(1):=X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</w:t>
      </w:r>
      <w:r>
        <w:rPr/>
        <w:t xml:space="preserve">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I:= J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</w:t>
      </w:r>
      <w:r>
        <w:rPr/>
        <w:t xml:space="preserve"> I&gt;=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 xml:space="preserve">  (* update the heap downward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ESS(A(I),X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A(J):=A(I);    J:=I;    I:= J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(J):=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INSER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M:=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</w:t>
      </w:r>
      <w:r>
        <w:rPr/>
        <w:t>(1:M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PQ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* we will use ELEM and LESS declared below as actual parameters of the PQ generic class *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ELEM 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 xml:space="preserve"> (I,INC:INTEGE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ELEM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LESS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(X,Y:ELEM):BOOLEA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* two ELEM objects are compared with respect to the first attribute *)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sult:=X.I&lt;=Y.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LESS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X: ELEM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f</w:t>
      </w:r>
      <w:r>
        <w:rPr/>
        <w:t xml:space="preserve"> PQ(ELEM,LESS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N, I, T, J, K, ITIME, M: INTEGE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of</w:t>
      </w:r>
      <w:r>
        <w:rPr/>
        <w:t xml:space="preserve"> INTEGER; (* an array to store prime numbers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(" CHARTRES ALGORITHM GENERATING N CONSECUTIVE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(" PRIME NUMBERS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riteln(" GIVE N: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ad(N);  writeln(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TIME:=TIM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 P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</w:t>
      </w:r>
      <w:r>
        <w:rPr/>
        <w:t xml:space="preserve"> (1: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X:=NEW ELEM(9,6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9 IS A MULTIPLY OF 3. THE PURPOSE OF THE SECOND COMPONENT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WILL BE EXPLAINED LATER. X IS THE MINIMUM OF THE PRIORITY QUEUE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PQ, BUT IS NOT INSERTED ITSELF INTO IT. CONDITION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P(T)*P(T) = J WILL BE TESTED OUTSIDE QUEUE ELEMENTS TESTING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(1):=2;    P(2):=3;    P(3):=5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:=3;    I:=25;    K:=3;    J:=5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3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 xml:space="preserve">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J:=J+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 &lt; X.I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=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 (* J=P(T)*P(T) AND SO ISN'T PRIME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M:= 2*P(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</w:t>
      </w:r>
      <w:r>
        <w:rPr/>
        <w:t xml:space="preserve"> INSERT( NEW ELEM( I+M , M 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THE SECOND COMPONENT IS THE INCREMENT FOR THE FIRST ONE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WE INCREASE THE FIRST COMPONENT AND THEN WE INSERT INTO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THE QUEUE THE NEXT ODD MULTIPLY OF P(T)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T:=T+1;  I:= P(T)*P(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COMPUTE THE NEXT SENTINEL - A  SQUARE OF THE NEXT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PRIME NUMBER.                          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 xml:space="preserve">  (* J IS PRIME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 xml:space="preserve">K:=K+1;    P(K):=J;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K&gt;=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 xml:space="preserve">  (* J=X.I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ALMOST THE SAME AS ABOVE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X.I := X.I + X.INC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</w:t>
      </w:r>
      <w:r>
        <w:rPr/>
        <w:t xml:space="preserve"> INSERT(X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X:=DELETEMI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=/=X.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WE ARE TO UPDATE ALL ELEMENTS WITH THE SAME COMPONENT X.I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TIME:=TIME-ITIM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(" EXECUTION TIME =",ITIME," SEC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:=-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K: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J:=J+1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=1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writeln; J:=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rite(' ',P(K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</w:t>
      </w:r>
    </w:p>
    <w:sectPr>
      <w:type w:val="nextPage"/>
      <w:pgSz w:w="11906" w:h="16838"/>
      <w:pgMar w:left="1361" w:right="1134" w:gutter="0" w:header="0" w:top="130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