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ED BY BAT (V2.0)            OWNER:                P A R T S   L I S T        SHEET A1   OF A4               PAGE    1 OF    4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/3   DRAWING                                MIN                                    QTY PER VAR/REV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EM  REF     TOP DOCUMENT      PART NUMBER  REV              DESCRIPTION          03   05   33   35      REFERENCE DESIGNATORS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E06  E06  F06  F06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  1                        50-24757-01 D  PWB,10L,12X6X062,05X05,010,PT,SM    1    1    1    1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  2                        10-24052-19    0.22 MFD 50V +/-10% X7R CER.CHIP  102  102  102  102 C63,C65,C69,C70,C72-C78,C82,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>CONT C85,C88,C89,C95,C100,C102,C103,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09,C113,C114,C118,C121,C129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33-C136,C140,C141,C149,C150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54,C155,C160-C166,C169,C170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73,C178,C180,C466,C468-C470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473-C483,C485-C489,C491-C494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505,C510,C529,C542,C543,C557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558,C560,C575-C577,C579,C582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584-C587,C589-C597,C599-C601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603,C604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  3                        10-24052-43 A  0.10 MFD 16V +/-10% X7R CER.CHIP  193  193  193  193 C1,C2,C5-C14,C16-C19,C22,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24-C27,C31,C33,C34,C36-C39,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42,C101,C110,C112,C124,C125,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32,C138,C142-C144,C152,C192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93,C196,C198,C201,C202,C204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207-C215,C218-C231,C248,C249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255,C256,C401,C410-C415,C418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419,C422-C426,C438-C446,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448-C456,C459-C464,C495,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497-C504,C511-C517,C520-C528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530-C540,C544-C556,C562-C573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607-C609,C611-C614,C616-C628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  4                        10-24053-21 A  0.22 MFD 50V +/-20% Z5U CER.CHIP    1    1    1    1 C447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  5                        10-34976-25 A  22 MFD 20V +/-10% GEN PUR CHIP T    1    1    1    1 C20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  6                        10-34976-27 A  47 MFD 16V +/-10% GEN PUR CHIP T   33   33   33   33 C3,C4,C15,C23,C29,C30,C44-C46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86,C96,C98,C126,C145,C177,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81,C190,C191,C194,C195,C216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217,C253,C254,C436,C437,C458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___________________________________________________________________________________________________________________________________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     REVISION HISTORY       !KPL MODULE FORMAT!SECTION  A  OF  A!Edited By: R. DEVNO       !                                 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_______________________________!_________________!_________________!DATE: 19-AUG-1999         ! C    O    M    P    A    Q      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ENG!      ECO NUMBER      !REV !      SECTION/VARIATION INDEX      !__________________________!__________________________________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___!______________________!____!___________________________________!CHK'D:                    !TITLE        PARTS LIST          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---!                      !    ![A]  03,05,33,35  [M]              !DATE:                     ! 24758                           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5424758-MRO003        !    ![B]               [N]              !__________________________!                                 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5424758-1-MRO001      !    ![C]               [P]              !DES.ENG:                  !__________________________________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[D]               [Q]              !DATE                      !__________DOCUMENT NUMBER_________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[E]               [R]              !__________________________!SIZE!CODE!     NUMBER      ! REV 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[F]               [S]              !RESP.ENG:                 !____!____!_________________!______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[H]               [T]              !DATE                      ! K  ! PL ! 5424758-1999345 ! 1522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[J]               [V]              !__________________________!____!____!_________________!______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[K]               [W]              !MFG.ENG:                  ! RELEASE DATE: 09-SEP-1999       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[L]               [Y]              !DATE                      ! RELEASE STATUS:  RELEASED       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___________________________________!__________________________!__________________________________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BASIC PART NUMBER:         !ASSEMBLY NUMBER:             !TOP DOCUMENT NUMBER:          !EDIT # 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5424758                    !D-UA-5424758-30-0            !                              !     0 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___________________________!_____________________________!______________________________!________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!   !                      !    !FILE NAME: 24758                                                                                 !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ED BY BAT (V2.0)            OWNER:                P A R T S   L I S T        SHEET A2   OF A4               PAGE    2 OF    4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/3   DRAWING                                MIN                                    QTY PER VAR/REV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EM  REF     TOP DOCUMENT      PART NUMBER  REV              DESCRIPTION          03   05   33   35      REFERENCE DESIGNATORS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E06  E06  F06  F06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465,C467,C605,C606,C629,C630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  7                        10-34976-30 A  10 MFD 10V +/-10% GEN PUR CHIP T   11   11   11   11 C21,C47,C60-C62,C79,C151,C156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59,C171,C179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  8                        10-36390-01 A  4700 PFD 50V +/-10% X7R CER.CHIP   73   73   73   73 C28,C32,C35,C40,C41,C49,C64,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66-C68,C71,C80,C81,C84,C87,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90-C93,C97,C104-C107,C111,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15-C117,C119,C120,C123,C127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30,C131,C139,C146-C148,C153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58,C167,C168,C172,C174-C176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89,C197,C199,C200,C203,C205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206,C471,C472,C484,C490,C509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518,C519,C541,C559,C561,C574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578,C580,C581,C583,C588,C598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602,C610,C615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  9                        10-36574-01 A  2.2 MFD 16V +80/-20% Y5V CER.CHI    1    1    1    1 C457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 10                        10-38587-12 A  680.0 PFD 100V +/-10% X7R CER.CH    4    4    4    4 C496,C506-C508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 11                        10-38588-01 A  0.10 MFD 16V +80/-20% Y5V CER.CH   27   27   27   27 C43,C48,C50-C59,C83,C94,C99,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08,C122,C128,C137,C157,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182-C188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 12                        10-47284-02 A  470 MFD 6V +50/-10% LOW-ESR CHIP   38   38   38   38 C232-C240,C243-C247,C250-C252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402-C409,C416,C417,C420,C421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C427-C435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 13                        11-43774-01 A  LED,RTANG, SINGL,2.5MCD,10MA,GRN    5    5    5    5 D1-D5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0   14                        12-16862-17 A  CONN,HEADER 6PIN(2X3).100CC STR     1    1    1    1 J3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0   15                        12-23433-02 A  CONN,LAN JACK 06 POS PCB MNT HOR    1    1    1    1 J1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0   16                        12-26311-05 A  SW,DIP,08POS,ST,SMD GULL WING       1    1    1    1 SW2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0   17                        12-31919-11    CONN,HEADER 18PIN(2X09).165CC 90    1    1    1    1 J4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0   19                        12-35739-63    ALUMINUM FAN HEATSINK E6-FHSA, 3    1    1    1    1 H1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0   21                        12-37157-09    SKT,IC DIP 32POS .100X.600CC TIN    1    1    1    1 XU16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0   23                        12-49615-01    HEATSINK,EXTRUSION,0.64 X 0.64 X    1    1    1    1 H2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0   24                        13-38717-01 A  RES SMT, ZERO OHM JUMPER - 0603     6    -    6    - R60,R122,R127,R134,R138,R290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 xml:space="preserve">CONT                                        -    5    -    5 R122,R127,R134,R138,R289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0   25                        13-40998-33 A  RES SMT, 220.0 5.0 % 0.063W 200P   13   13   13   13 R102,R103,R123,R136,R139-R141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201-R203,R205,R242,R258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60   26                        13-40998-53 A  RES SMT, 1.50 K 5.0 % 0.063W 200    1    1    1    1 R114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70   27                        13-41000-31 A  RES SMT, 20.5 1.0 % 0.063W 100PP    1    1    1    1 R145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80   28                        13-41000-51 A  RES SMT, 33.2 1.0 % 0.063W 100PP    1    1    1    1 R298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90   29                        13-41000-73 A  RES SMT, 56.2 1.0 % 0.063W 100PP    1    -    1    - R291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 xml:space="preserve">CONT                                        -    2    -    2 R286,R291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300   30                        13-41000-82 A  RES SMT, 69.8 1.0 % 0.063W 100PP    4    4    4    4 R276,R281,R283,R284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310   31                        13-41000-85 A  RES SMT, 75.0 1.0 % 0.063W 100PP    9    9    9    9 R37-R40,R81-R84,R287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320   32                        13-41000-89 A  RES SMT, 82.5 1.0 % 0.063W 100PP    1    1    1    1 R144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330   33                        13-41001-01 A  RES SMT, 100.0 1.0 % 0.063W 100P   29   29   29   29 R14,R15,R23,R24,R57,R64,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68-R71,R73,R74,R77-R80,R99,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100,R106,R107,R143,R204,R209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222,R233,R238,R272,R275,R277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340   34                        13-41001-09 A  RES SMT, 121.0 1.0 % 0.063W 100P   14   14   14   14 R20,R25,R26,R49,R94,R115,R117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243,R244,R260,R295,R311-R313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50   35                        13-41001-25 A  RES SMT, 178.0 1.0 % 0.063W 100P    9    9    9    9 R1,R2,R5,R6,R47,R116,R119,R124,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125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ED BY BAT (V2.0)            OWNER:                P A R T S   L I S T        SHEET A3   OF A4               PAGE    3 OF    4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/3   DRAWING                                MIN                                    QTY PER VAR/REV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EM  REF     TOP DOCUMENT      PART NUMBER  REV              DESCRIPTION          03   05   33   35      REFERENCE DESIGNATORS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E06  E06  F06  F06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360   36                        13-41001-49 A  RES SMT, 316.0 1.0 % 0.063W 100P    4    4    4    4 R18,R142,R279,R280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370   37                        13-41002-01 A  RES SMT, 1.00 K 1.0 % 0.063W 100   45   45   45   45 R3,R4,R7,R8,R48,R55,R56,R59,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61,R65,R72,R75,R95,R96,R118,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120,R121,R126,R131,R132,R135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137,R207,R211,R213,R215,R226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228,R230,R232,R235,R237,R241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245-R251,R253,R255,R257,R273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293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380   38                        13-41002-11 A  RES SMT, 1.27 K 1.0 % 0.063W 100    1    1    1    1 R52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390   39                        13-41002-27 A  RES SMT, 1.87 K 1.0 % 0.063W 100    1    1    1    1 R285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400   40                        13-41003-01 A  RES SMT, 10.0 K 1.0 % 0.063W 100   10   10   10   10 R19,R129,R130,R208,R217,R219,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221,R224,R256,R259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410   41                        13-41004-01 A  RES SMT, 100.0 K 1.0 % 0.063W 10    1    1    1    1 R254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420   42                        13-42606-02 B  R. SMT ARRAY, 33.0 - 4 5.0 % 200    4    4    4    4 R44,R46,R51,R54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430   43                        13-42606-20 A  R. SMT ARRAY, 22.1 - 4 1.0 % 200   31   31   31   31 R27-R36,R41-R43,R45,R50,R53,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58,R62,R63,R66,R67,R76,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85-R93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440   44                        13-42606-23 B  R. SMT ARRAY, 100.0 - 4 1.0 % 20   31   31   31   31 R261-R271,R274,R278,R282,R288,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292,R294,R296,R297,R299-R310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50   45                        13-42606-24 A  R. SMT ARRAY, 121.0 - 4 1.0 % 20   20   20   20   20 R9-R13,R16,R17,R21,R22,R97,R98,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CONT R101,R105,R108-R113,R314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460   46                        16-41468-25 A  1.0UH 5% Q=30 @ 7.96MHZ SRF= 245    1    1    1    1 L1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470   47                        19-10322-01    1488 DRIVER,LINE,QUAD,EIA RS-232    1    1    1    1 U4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480   48                        19-10323-01    1489 RECEIVER,LINE,QUAD,EIA RS-3    1    1    1    1 U3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490   49                        19-21318-03 A  F151,MULTIPLEXERS,1OF8 DATA SELE    1    1    1    1 U19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500   50                        19-34158-01 A  SUPPLY VOLT SUPERVISOR, 2.5V, 1V    1    1    1    1 U17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510   51                        19-47448-01 A  LINREG POS ADJ 01.24V 2% 3.00A 2    1    1    1    1 U18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520   52                        20-48173-02    CONVERTER,DC-DC, 5V IN, 2.5V @55    1    1    1    1 U12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530   53                        21-34732-01 AA PCF8582 SERIAL EEPROM 256X8 I-SQ    1    1    1    1 U13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540   54                        21-47242-01    4M SYNC. LATE WRITE SRAM, HSTL I    1    -    1    - U6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550   55                        21-47243-01    4M SYNC. LATE WRITE SRAM, HSTL I    8    -    8    - U1,U2,U9,U10,U101-U104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560   56                        21-49570-01 A  74LCX38, LOW VOLTAGE NAND GATE,O    3    3    3    3 U11,U14,U15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570   57                        21-49643-07    ALPHA MICROPROCESSOR,DE-A264A-G2    1    1    -    - U5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NOTE: 21-49643-S7 IS AN ACCEPTABLE SUBSTITUTE                          NOTE NOTE    -    -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NOTE: FOR THE 21-49643-07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600   60                        23-014Z9-00 A  PTN 4MEG(512KX8)5-VOLT ONLY,FLAS    1    1    1    1 U16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610   61                        12-33279-14    FAN,TUBE AXIAL,80MM X 15MM W/TAC    1    1    1    1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620   62                        12-27979-04    GUARD,FAN, 80MM                     1    1    1    1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630   63                        49-02221-04    GRAFOIL PREFORM                     1    1    1    1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650   65                        70-33607-01 B  HANDLE ASSY, CPU                    1    1    1    1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660   66                        90-11252-02    NUT,HEX 1/4-20 .438AF, AL           2    2    2    2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680   68                        90-00049-22    SCREW,SEMS 6-32 PAN .312 XRCS (9    1    1    1    1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740   74                        90-07031-00    TIE,CABLE BUNDL.DIA 0- 3/4"=101     1    1    1    1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780   78                        90-09984-29    SCREW,SEMS M3.5 X 0.6 X 8MM LONG    2    2    2    2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810   81                        21-46018-01    128KX36 SYNC PIPELINED LATE WRIT    -    1    -    1 U6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820   82                        21-46017-01    256KX18 SYNC PIPELINED LATE WRIT    -    8    -    8 U1,U2,U9,U10,U101-U104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940   94                        37-05043-01    PACKAGE ASSEMBLY                    1    1    1    1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950   95                        90-07838-01    SCREW,MACH 6-32 PAN XRCS (900003    4    4    4    4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970   97                        90-07801-00    WASHER,HELICAL SPLIT SST .145ID     4    4    4    4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990   99                        13-37155-01    RES SMT, ZERO OHM JUMPER - 0805     1    1    1    1 R315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____________________________________________________________________________________________  _____________________________________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ED BY BAT (V2.0)            OWNER:                P A R T S   L I S T        SHEET A4   OF A4               PAGE    4 OF    4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/3   DRAWING                                MIN                                    QTY PER VAR/REV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EM  REF     TOP DOCUMENT      PART NUMBER  REV              DESCRIPTION          03   05   33   35      REFERENCE DESIGNATORS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E06  E06  F06  F06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00  100                        23-002WP-00    PTN FPGA, Q12X16, 2000 GATES, 10    1    1    1    1 U7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10   96                        90-06656-01    WASHER,FLAT PLAIN .162ID .038T C    4    4    4    4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20  101                        21-49643-SH    ALPHA 21264 500 MHZ EV6 PASS 2.5    -    -    1    1 U5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orient="landscape" w:w="24480" w:h="158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23:06:00Z</dcterms:created>
  <dc:creator/>
  <dc:description/>
  <dc:language>en-US</dc:language>
  <cp:lastModifiedBy>Stephen Fried</cp:lastModifiedBy>
  <cp:lastPrinted>2000-01-12T17:23:00Z</cp:lastPrinted>
  <dcterms:modified xsi:type="dcterms:W3CDTF">2000-01-13T00:37:00Z</dcterms:modified>
  <cp:revision>4</cp:revision>
  <dc:subject/>
  <dc:title/>
</cp:coreProperties>
</file>