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21X4 NDIS 4.0 miniport driver for Alpha Windows NT [tm]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-Aug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Edition,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I N T E L   P R O P R I E T A R Y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OPYRIGHT (c)  1998 BY  INTEL  CORPORATION.  ALL RIGHTS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RESERVED.   NO  PART  OF THIS PROGRAM  OR  PUBLICATION  MAY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BE  REPRODUCED,   TRANSMITTED,   TRANSCRIBED,   STORED  IN  A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RETRIEVAL SYSTEM, OR TRANSLATED INTO ANY LANGUAGE OR COMPUTER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LANGUAGE IN ANY FORM OR BY ANY MEANS, ELECTRONIC, MECHANICAL,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MAGNETIC,  OPTICAL,  CHEMICAL, MANUAL, OR OTHERWISE,  WITHOUT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THE PRIOR WRITTEN PERMISSION OF :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INTEL  CORPORATION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2200 MISSION COLLEGE BLVD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SANTA  CLARA,  CALIFORNIA  95052-8119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redistribute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, Windows NT, and Windows95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, MS,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trademarks and registered trademar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explains how to install the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for Digital's Alpha based platforms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r is currently supported for motherboards an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s based on the Intel 2104x/2114x 10/100 m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herne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based computer with an EISA or PCI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2104x/2114x 10/100 mbps Etherne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oftware Revis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 Version 4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DOC    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MSETUP.INF        The driver's setup file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.SYS          The driver'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.DBG          The driver's symbol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DEC4250.CFG        The configuration file used by the DE425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ard EISA configuration utility (EC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ling the Hardware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stalling the Intel's 2104x/2114x Evaluation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Intel 2104x/2114x Evaluatio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nstalling the Digital's 21040 EISA Adapter Card (DE42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lug the board in an EISA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un the EISA System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C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 the EISA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[Configure computer]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sert a floppy with the DE425 EISA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!DEC4250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n the main menu, select the [Save and exit]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plete the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DE425 in the !DEC4250.CFG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For interru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Edge-Triggered Interrupt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evel-Triggered Interrupt (no shar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evel-Triggered Interrupt (sha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Supported interrupt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For cab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utoSense/AutoDetec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 - Full Dupl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 - No Link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2 (BN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5 (AU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stalling the DC21X4 Driver on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Windows NT Main Menu, select the Control Pane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Control Panel menu select the Network ic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ialog box asks you "Do you want to install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?" select YES and Continue. The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NT CDROM in the CD-ROM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rive that matches the configuration of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lete th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 will see several messages. To add a network adapter, select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or each additional message, selec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rom the Add Network Adapter dialog box, scroll through the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the Insert Diskettes menu prompts you for a disk,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1X4 driver installation diskette for Windows NT into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elect you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tel 21040 based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tel 21041 based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tel 21140 based 10/100 mbps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tel 21142 based 10/100 mbps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tel 21143 based 10/100 mbps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tel EB40 21040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tel EB41 21041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tel EB140 21140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tel EB142 21142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tel EB143 21143 based Evaluation Bo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elect OEM Option box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Modify the default distribution path in the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box to point to the correct drive and path, then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[Contin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For PCI options, a Dialog box pops up to select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21040 based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Detect                    In AutoDetect mod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s first the Twisted Pair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f the Link Test fails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s the BNC port. If no carr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tected the driver switches to the A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No_Link_Test     To connect hubs not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21041 based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  Senses dynamically the media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pported by the adapter. The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s TP,BNC and A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No_Link_Test     To connect hubs not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2114x based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Senses dynamically the media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               To connect 10BaseT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To connect 10BaseT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(TP 100)          To connect 100BaseT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(TP 100) FDx      To connect 100BaseTx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4                   To connect 100BaseT4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Fx                   To connect 100BaseF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Upon completion, the selected adapter is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dapter Cards list of the Network Settin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umber prefixing the adapter is the adapt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[Close] to complete the Network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If needed, modify the values in the registry (see section 7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Shutdown and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initial values set by the EIS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(ECU) or overwrite the driver's default 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or edit the following values in the Regi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&lt;adapter_number&gt; Parameters sub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LineSize = REG_DWORD { 32 | 64 | 12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ReceiveBuffers = REG_DWORD {value} (default: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look_asi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ReceivePackets = REG_DWORD {value} (default: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packets pre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Mitigation = REG_DWORD  {0 | 1} (21140,21143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Interrupt Mit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Threshold = REG_DWORD {value} (default: 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number of interrupt/second allow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eive and Transmit interrupts get 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Threshold = REG_DWORD {value} (default: 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number of processed frame/second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Receive and Transmit interrupt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_MRM = REG_DWORD { 0 | 1 }  (21142,2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 Read Multip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RM should be enabled when the DC21X4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TI1130 PCI/CardBus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_MRL = REG_DWORD { 0 | 1 }  (21142,2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 Read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_MWI = REG_DWORD { 0 | 1 }  (21142,2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 Write and Invali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incompatibility problems with certain PCI host brid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CI-to-PCI bridges, the driver currently does not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Write Invalidate (MWI) and Memory Read Line (MRL)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. The driver will only enable one of the two command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MRL will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wayProtocol = REG_DWORD { 0 | 1 }  (2104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1142 Rev1.0,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10BT/10BT_FD Autonegot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um in Autosen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Buffers = REG_DWORD {8..64} (default: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CRC = REG_DWORD { 0 |  1 }  (DC21040 rev 1.x, 2.0 &amp; 2.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he CRC is generated by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default) The CRC is generated by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 packets bigger than the transmit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his option affects performances and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d if the adapter does not report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runs in its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Retry = REG_DWORD  number_of_retries  (defaul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retransmission attemp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underru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Threshold = REG_DWORD  number_of_underruns (default=10)  (21140 and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underrun occurenc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ler switches to the next thresh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lues allow to overwrite the DC21X4 default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Intel 2104x/2114x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specifications for detai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Pressure = REG_DWORD { 0 | 1 }  (not DC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BP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stLength = REG_DWORD  { 0 | 1 | 2 | 4 | 8 | 16 | 3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PBL&gt;   0  unlimited     (default) - (not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  doublewords   (default for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  doublewords   (not 21040 &amp; 210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Effect = REG_DWORD { 0 | 1 }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CA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oArbitration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BAR&gt;   0 Rcv/Txm Arbitra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Round_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zeMode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FDA&lt;SM&gt;    0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BackoffCounter = REG_DWORD { 0 | 1 } 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B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AndForward = REG_DWORD { 0 | 1 } 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the StoreAndForward mode if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I latencies causes 100Mbps Transmit Under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F&gt;    1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 Disabl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 = REG_DWORD { 72 | 96  | 128 | 16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Threshold values for 10Mbp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TTM,TR&gt;  7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6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100 = REG_DWORD { 128 | 256 | 512 | 1024 }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Threshold values for 100Mbps med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ingless when StoreAndForward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TTM,TR&gt; 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5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1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TransmitFirst =  {Enabled | Disabl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s the interrupt handler to process the transmit queu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  Disabled (defaul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gistry values can be edited interactively through the Regis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winnt\system32\regedt32.exe) or by invoking the regini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 DC21X4.ini file as described below, then invok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ni DC21X4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1X4.ini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Registry\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Control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C21x4{adapter_numbe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valuename} = {type}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river 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rieve the driver revision number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ile DC21X4.SYS and open the File Properties app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the Regis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KEY_LOCAL_MACHINE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\Intel\DC21X4\Current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messages are logged in the Entry Log and can be seen using the Entry</w:t>
      </w:r>
    </w:p>
    <w:p>
      <w:pPr>
        <w:pStyle w:val="PreformattedText"/>
        <w:bidi w:val="0"/>
        <w:jc w:val="left"/>
        <w:rPr/>
      </w:pPr>
      <w:r>
        <w:rPr/>
        <w:t>Log Viewer (in WNT's Administration Tools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rror message has a standard Ndis error code and an driver's additional</w:t>
      </w:r>
    </w:p>
    <w:p>
      <w:pPr>
        <w:pStyle w:val="PreformattedText"/>
        <w:bidi w:val="0"/>
        <w:jc w:val="left"/>
        <w:rPr/>
      </w:pPr>
      <w:r>
        <w:rPr/>
        <w:t>code.The additional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REGISTRY              0x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ALLOC_MEMORY      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ROM                  0x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MEDIA                 0x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LOAD_CAM              0x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YSTEM_ERROR          0x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TXM_JABBER_TIMEOUT   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Driver initializ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apterType Registry's key is missing or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by the adapt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ADAPTER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oard matching the AdapterCFID Registry's key value wa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gged into the PCI bus or in the slot specified in the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OUT_OF_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ALLOC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allocate space for the Adapter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VALID_VALUE_FROM_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data read from the adapter's serial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NETWORK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adable burnt_in or software configured st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media port is not supported by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TERRUPT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LOAD_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 CAM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Driver 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YSTEM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_Error interrupt (bus parity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TXM_JABBER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Jabber timer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of May 17, 1998, Digital Equipment Corporation's StrongARM, </w:t>
      </w:r>
    </w:p>
    <w:p>
      <w:pPr>
        <w:pStyle w:val="PreformattedText"/>
        <w:bidi w:val="0"/>
        <w:jc w:val="left"/>
        <w:rPr/>
      </w:pPr>
      <w:r>
        <w:rPr/>
        <w:t xml:space="preserve">PCI Bridge, and Networking component businesses, along with the chip </w:t>
      </w:r>
    </w:p>
    <w:p>
      <w:pPr>
        <w:pStyle w:val="PreformattedText"/>
        <w:bidi w:val="0"/>
        <w:jc w:val="left"/>
        <w:rPr/>
      </w:pPr>
      <w:r>
        <w:rPr/>
        <w:t xml:space="preserve">fabrication facility in Hudson, Massachusetts, were acquired by </w:t>
      </w:r>
    </w:p>
    <w:p>
      <w:pPr>
        <w:pStyle w:val="PreformattedText"/>
        <w:bidi w:val="0"/>
        <w:jc w:val="left"/>
        <w:rPr/>
      </w:pPr>
      <w:r>
        <w:rPr/>
        <w:t xml:space="preserve">Intel Corporation and transferred to Intel Massachusetts, Inc. </w:t>
      </w:r>
    </w:p>
    <w:p>
      <w:pPr>
        <w:pStyle w:val="PreformattedText"/>
        <w:bidi w:val="0"/>
        <w:jc w:val="left"/>
        <w:rPr/>
      </w:pPr>
      <w:r>
        <w:rPr/>
        <w:t xml:space="preserve">As a result of this transaction, certain references to web sites, </w:t>
      </w:r>
    </w:p>
    <w:p>
      <w:pPr>
        <w:pStyle w:val="PreformattedText"/>
        <w:bidi w:val="0"/>
        <w:jc w:val="left"/>
        <w:rPr/>
      </w:pPr>
      <w:r>
        <w:rPr/>
        <w:t xml:space="preserve">telephone numbers, and fax numbers have changed in the documentation. </w:t>
      </w:r>
    </w:p>
    <w:p>
      <w:pPr>
        <w:pStyle w:val="PreformattedText"/>
        <w:bidi w:val="0"/>
        <w:jc w:val="left"/>
        <w:rPr/>
      </w:pPr>
      <w:r>
        <w:rPr/>
        <w:t xml:space="preserve">This information will be updated in the next version of this manual. </w:t>
      </w:r>
    </w:p>
    <w:p>
      <w:pPr>
        <w:pStyle w:val="PreformattedText"/>
        <w:bidi w:val="0"/>
        <w:jc w:val="left"/>
        <w:rPr/>
      </w:pPr>
      <w:r>
        <w:rPr/>
        <w:t xml:space="preserve">Copies of documents that have an ordering number and are referenced </w:t>
      </w:r>
    </w:p>
    <w:p>
      <w:pPr>
        <w:pStyle w:val="PreformattedText"/>
        <w:bidi w:val="0"/>
        <w:jc w:val="left"/>
        <w:rPr/>
      </w:pPr>
      <w:r>
        <w:rPr/>
        <w:t xml:space="preserve">in this document, or other Intel literature may be obtained by calling </w:t>
      </w:r>
    </w:p>
    <w:p>
      <w:pPr>
        <w:pStyle w:val="PreformattedText"/>
        <w:bidi w:val="0"/>
        <w:jc w:val="left"/>
        <w:rPr/>
      </w:pPr>
      <w:r>
        <w:rPr/>
        <w:t>1-800-332-2717 or by visiting Intel's website for developers at:</w:t>
      </w:r>
    </w:p>
    <w:p>
      <w:pPr>
        <w:pStyle w:val="PreformattedText"/>
        <w:bidi w:val="0"/>
        <w:jc w:val="left"/>
        <w:rPr/>
      </w:pPr>
      <w:r>
        <w:rPr/>
        <w:t>http://developer.inte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l Massachusetts Customer Technology Center continues to </w:t>
      </w:r>
    </w:p>
    <w:p>
      <w:pPr>
        <w:pStyle w:val="PreformattedText"/>
        <w:bidi w:val="0"/>
        <w:jc w:val="left"/>
        <w:rPr/>
      </w:pPr>
      <w:r>
        <w:rPr/>
        <w:t xml:space="preserve">service Network Product technical inquiries. Please use the </w:t>
      </w:r>
    </w:p>
    <w:p>
      <w:pPr>
        <w:pStyle w:val="PreformattedText"/>
        <w:bidi w:val="0"/>
        <w:jc w:val="left"/>
        <w:rPr/>
      </w:pPr>
      <w:r>
        <w:rPr/>
        <w:t xml:space="preserve">following information lines for support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cumentation and general information:</w:t>
      </w:r>
    </w:p>
    <w:p>
      <w:pPr>
        <w:pStyle w:val="PreformattedText"/>
        <w:bidi w:val="0"/>
        <w:jc w:val="left"/>
        <w:rPr/>
      </w:pPr>
      <w:r>
        <w:rPr/>
        <w:t>Intel Massachusetts Information Line</w:t>
      </w:r>
    </w:p>
    <w:p>
      <w:pPr>
        <w:pStyle w:val="PreformattedText"/>
        <w:bidi w:val="0"/>
        <w:jc w:val="left"/>
        <w:rPr/>
      </w:pPr>
      <w:r>
        <w:rPr/>
        <w:t>United States: 1-800-332-2717</w:t>
      </w:r>
    </w:p>
    <w:p>
      <w:pPr>
        <w:pStyle w:val="PreformattedText"/>
        <w:bidi w:val="0"/>
        <w:jc w:val="left"/>
        <w:rPr/>
      </w:pPr>
      <w:r>
        <w:rPr/>
        <w:t>Outside United States: +1-303-675-2148</w:t>
      </w:r>
    </w:p>
    <w:p>
      <w:pPr>
        <w:pStyle w:val="PreformattedText"/>
        <w:bidi w:val="0"/>
        <w:jc w:val="left"/>
        <w:rPr/>
      </w:pPr>
      <w:r>
        <w:rPr/>
        <w:t>Electronic mail address: techdoc@inte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:</w:t>
      </w:r>
    </w:p>
    <w:p>
      <w:pPr>
        <w:pStyle w:val="PreformattedText"/>
        <w:bidi w:val="0"/>
        <w:jc w:val="left"/>
        <w:rPr/>
      </w:pPr>
      <w:r>
        <w:rPr/>
        <w:t>Intel Massachusetts Customer Technology Center</w:t>
      </w:r>
    </w:p>
    <w:p>
      <w:pPr>
        <w:pStyle w:val="PreformattedText"/>
        <w:bidi w:val="0"/>
        <w:jc w:val="left"/>
        <w:rPr/>
      </w:pPr>
      <w:r>
        <w:rPr/>
        <w:t>Phone (U.S. and international): 1-978-568-7474</w:t>
      </w:r>
    </w:p>
    <w:p>
      <w:pPr>
        <w:pStyle w:val="PreformattedText"/>
        <w:bidi w:val="0"/>
        <w:jc w:val="left"/>
        <w:rPr/>
      </w:pPr>
      <w:r>
        <w:rPr/>
        <w:t>Fax: 1-978-568-6698</w:t>
      </w:r>
    </w:p>
    <w:p>
      <w:pPr>
        <w:pStyle w:val="PreformattedText"/>
        <w:bidi w:val="0"/>
        <w:jc w:val="left"/>
        <w:rPr/>
      </w:pPr>
      <w:r>
        <w:rPr/>
        <w:t>Electronic mail address: techsup@inte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grading Drivers </w:t>
      </w:r>
    </w:p>
    <w:p>
      <w:pPr>
        <w:pStyle w:val="PreformattedText"/>
        <w:bidi w:val="0"/>
        <w:jc w:val="left"/>
        <w:rPr/>
      </w:pPr>
      <w:r>
        <w:rPr/>
        <w:t xml:space="preserve">See the components page available on the Intel World Wide Web </w:t>
      </w:r>
    </w:p>
    <w:p>
      <w:pPr>
        <w:pStyle w:val="PreformattedText"/>
        <w:bidi w:val="0"/>
        <w:jc w:val="left"/>
        <w:rPr/>
      </w:pPr>
      <w:r>
        <w:rPr/>
        <w:t>Internet site at:</w:t>
      </w:r>
    </w:p>
    <w:p>
      <w:pPr>
        <w:pStyle w:val="PreformattedText"/>
        <w:bidi w:val="0"/>
        <w:jc w:val="left"/>
        <w:rPr/>
      </w:pPr>
      <w:r>
        <w:rPr/>
        <w:tab/>
        <w:t xml:space="preserve">http://developer.intel.com/design/network/new21/download/dsc-software-nc.htm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