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0485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66037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40692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