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10980253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55082020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