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003357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230265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