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364968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456805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